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Find Book Publishers</w:t>
      </w:r>
    </w:p>
    <w:p>
      <w:pPr>
        <w:pStyle w:val="Normal"/>
        <w:rPr/>
      </w:pPr>
      <w:r>
        <w:rPr/>
      </w:r>
    </w:p>
    <w:p>
      <w:pPr>
        <w:pStyle w:val="Normal"/>
        <w:rPr/>
      </w:pPr>
      <w:r>
        <w:rPr/>
        <w:t xml:space="preserve">Are you interested in getting a book that you wrote published?  If you are, you need to find the publisher that is the perfect fit for you and your book.  Unfortunately, this can be easier said than done.  Book publishers are picky about which books and authors they choose to work with.  The good news is that there are hundreds of publishers for you to choose from, depending on your genre.  </w:t>
      </w:r>
    </w:p>
    <w:p>
      <w:pPr>
        <w:pStyle w:val="Normal"/>
        <w:rPr/>
      </w:pPr>
      <w:r>
        <w:rPr/>
      </w:r>
    </w:p>
    <w:p>
      <w:pPr>
        <w:pStyle w:val="Normal"/>
        <w:rPr/>
      </w:pPr>
      <w:r>
        <w:rPr/>
        <w:t>Once you have written and proofread your book multiple times, you will need to start researching and examining publishers.  Unfortunately, this is a step that many hopeful published authors do not take.  Many simply just send copies of their books off to publishers that they already know of.  This approach is okay, but it limits your chances of getting a book published.  Instead, you will want to examine as many book publishers as possible.  Despite the fact that this sounds like a very time consuming process, it is a process that is much easier that many imagine.</w:t>
      </w:r>
    </w:p>
    <w:p>
      <w:pPr>
        <w:pStyle w:val="Normal"/>
        <w:rPr/>
      </w:pPr>
      <w:r>
        <w:rPr/>
      </w:r>
    </w:p>
    <w:p>
      <w:pPr>
        <w:pStyle w:val="Normal"/>
        <w:rPr/>
      </w:pPr>
      <w:r>
        <w:rPr/>
        <w:t>One of the easiest ways to find book publishers is by purchasing printed resource guides for authors.  These guides come in a number of different formats.  Many are categorized by genre, such as children’s books, Christian books, and so forth.  What they typically do is outline publishers that accept manuscripts, as well as other detailed information.  These printed resource guides are usually updated often; therefore, if you do make a purchase, be sure to purchase an updated guide.  Speaking of making your purchase, you can find these publishing guides for authors available for sale online and in most bookstores.</w:t>
      </w:r>
    </w:p>
    <w:p>
      <w:pPr>
        <w:pStyle w:val="Normal"/>
        <w:rPr/>
      </w:pPr>
      <w:r>
        <w:rPr/>
      </w:r>
    </w:p>
    <w:p>
      <w:pPr>
        <w:pStyle w:val="Normal"/>
        <w:rPr/>
      </w:pPr>
      <w:r>
        <w:rPr/>
        <w:t>As previously stated, there are a number of printed resource guides for authors that you can use to go about finding publishers to submit your book to.  One guide that comes highly rated and recommend is that of the Writer’s Market.  The Writer’s Market books cover a number of genres and they are updated on a yearly basis.  Information that is included tends to include themes that book publishers are looking for, requirements on submitting a manuscript, the address in which that manuscript must be submitted to and much more.  The Writer’s Market books are also well-known for their expert tips and advice, which is typically provided by experienced authors.</w:t>
      </w:r>
    </w:p>
    <w:p>
      <w:pPr>
        <w:pStyle w:val="Normal"/>
        <w:rPr/>
      </w:pPr>
      <w:r>
        <w:rPr/>
      </w:r>
    </w:p>
    <w:p>
      <w:pPr>
        <w:pStyle w:val="Normal"/>
        <w:rPr/>
      </w:pPr>
      <w:r>
        <w:rPr/>
        <w:t>Although most Writer’s Market books and other similar printed resource guides for authors can often be purchased for under $20, many people do not like paying for something that they can find for free online.  If you are looking to use the internet to find book publishers, you will find that you do have a number of different options.  For starters, you will want to perform a standard internet search with the phrase “book publishers.”  If you are targeting a specific genre, such as children’s books, be sure to include that in your search phrase.  Your standard internet search is likely to produce a number of different results.</w:t>
      </w:r>
    </w:p>
    <w:p>
      <w:pPr>
        <w:pStyle w:val="Normal"/>
        <w:rPr/>
      </w:pPr>
      <w:r>
        <w:rPr/>
      </w:r>
    </w:p>
    <w:p>
      <w:pPr>
        <w:pStyle w:val="Normal"/>
        <w:rPr/>
      </w:pPr>
      <w:r>
        <w:rPr/>
        <w:t>As for what your standard internet search will produce, you will likely find websites where a large selection of publishers are listed.  These websites may either list publishers with detailed information or you may be provided with a link to a publisher’s website.  Speaking of publisher websites, these websites can also be found mixed in with your standard internet search.</w:t>
      </w:r>
    </w:p>
    <w:p>
      <w:pPr>
        <w:pStyle w:val="Normal"/>
        <w:rPr/>
      </w:pPr>
      <w:r>
        <w:rPr/>
      </w:r>
    </w:p>
    <w:p>
      <w:pPr>
        <w:pStyle w:val="Normal"/>
        <w:rPr/>
      </w:pPr>
      <w:r>
        <w:rPr/>
        <w:t>If you would like to directly find the online websites of book publishers, a standard internet search with the publisher’s name should produce the results that you are looking for.  Most have guidelines and other information posted for authors on their websites.  If you aren’t already aware of publishers, you may want to go through the books that you have in your home or visit your local bookstore.  In fact, most online retailers will list what publishers books are published through.  This can help to give you some publisher names to checkout.</w:t>
      </w:r>
    </w:p>
    <w:p>
      <w:pPr>
        <w:pStyle w:val="Normal"/>
        <w:rPr/>
      </w:pPr>
      <w:r>
        <w:rPr/>
      </w:r>
    </w:p>
    <w:p>
      <w:pPr>
        <w:pStyle w:val="Normal"/>
        <w:rPr/>
      </w:pPr>
      <w:r>
        <w:rPr/>
        <w:t>As a reminder, it is important to find the publisher that you think will be the perfect fit for you and your book.  Therefore, look for publishers that are seeking just what your book has to offer.</w:t>
      </w:r>
    </w:p>
    <w:p>
      <w:pPr>
        <w:pStyle w:val="Normal"/>
        <w:rPr/>
      </w:pPr>
      <w:r>
        <w:rPr/>
      </w:r>
    </w:p>
    <w:p>
      <w:pPr>
        <w:pStyle w:val="Normal"/>
        <w:rPr/>
      </w:pPr>
      <w:r>
        <w:rPr/>
        <w:t>PPPPP</w:t>
      </w:r>
    </w:p>
    <w:p>
      <w:pPr>
        <w:pStyle w:val="Normal"/>
        <w:rPr/>
      </w:pPr>
      <w:r>
        <w:rPr/>
      </w:r>
    </w:p>
    <w:p>
      <w:pPr>
        <w:pStyle w:val="Normal"/>
        <w:rPr/>
      </w:pPr>
      <w:r>
        <w:rPr/>
        <w:t>Word Count 67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23:50:00Z</dcterms:created>
  <dc:creator>Jennifer</dc:creator>
  <dc:description/>
  <dc:language>en-US</dc:language>
  <cp:lastModifiedBy>Jennifer</cp:lastModifiedBy>
  <dcterms:modified xsi:type="dcterms:W3CDTF">2008-03-24T02:22:00Z</dcterms:modified>
  <cp:revision>5</cp:revision>
  <dc:subject/>
  <dc:title>How to Find Book Publishers</dc:title>
</cp:coreProperties>
</file>