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Type of Books Are Easier to Get Published?</w:t>
      </w:r>
    </w:p>
    <w:p>
      <w:pPr>
        <w:pStyle w:val="Normal"/>
        <w:rPr/>
      </w:pPr>
      <w:r>
        <w:rPr/>
      </w:r>
    </w:p>
    <w:p>
      <w:pPr>
        <w:pStyle w:val="Normal"/>
        <w:rPr/>
      </w:pPr>
      <w:r>
        <w:rPr/>
        <w:t>Are you a writer who is interested in writing a book, hopefully one that will be published?  If you are, have you ever written a book before?  If not, there is a good chance that you are looking for the easiest approach to take.  After all, no one wants to create more work for themselves than needed.  That often results in many writers asking themselves which books are easier to get published.</w:t>
      </w:r>
    </w:p>
    <w:p>
      <w:pPr>
        <w:pStyle w:val="Normal"/>
        <w:rPr/>
      </w:pPr>
      <w:r>
        <w:rPr/>
      </w:r>
    </w:p>
    <w:p>
      <w:pPr>
        <w:pStyle w:val="Normal"/>
        <w:rPr/>
      </w:pPr>
      <w:r>
        <w:rPr/>
        <w:t>When it comes to determining what type of books are easier to get published, the answer isn’t as easy to find as many individuals had hoped for.  In all honesty, publishing any type of book, whether it be a children’s book or a romance novel, isn’t easy.  A lot of time, hard, work, determination, and research goes into getting a book published.  With that said, there are a number of steps that you can take to help you ease the process.</w:t>
      </w:r>
    </w:p>
    <w:p>
      <w:pPr>
        <w:pStyle w:val="Normal"/>
        <w:rPr/>
      </w:pPr>
      <w:r>
        <w:rPr/>
      </w:r>
    </w:p>
    <w:p>
      <w:pPr>
        <w:pStyle w:val="Normal"/>
        <w:rPr/>
      </w:pPr>
      <w:r>
        <w:rPr/>
        <w:t>For starters, it is important to choose a genre, topic, or theme, that you feel passionate about.  This is particularly true with how-to books or other helpful guides.  Yes, you should look at writing as a job, especially if you hope to get a book published, but writing should never seem like work.  That is why it is important that you choose a genre, topic, or theme that interests you and one that you feel passionate about.  For example, if you are a parent, consider writing a children’s book.  If you are a science fiction enthusiast, consider writing a science fiction novel, and so forth.</w:t>
      </w:r>
    </w:p>
    <w:p>
      <w:pPr>
        <w:pStyle w:val="Normal"/>
        <w:rPr/>
      </w:pPr>
      <w:r>
        <w:rPr/>
      </w:r>
    </w:p>
    <w:p>
      <w:pPr>
        <w:pStyle w:val="Normal"/>
        <w:rPr/>
      </w:pPr>
      <w:r>
        <w:rPr/>
        <w:t>Not only will choosing a genre, topic, or theme that you are interested in make it much easier for you to write a book, but it will also provide assistance with getting your book published.  If you have an invested interest in what you are writing about or if you are passionate about the words that you write, you are more likely to produce better results.  You are also more likely to take the time to properly proofread and edit your book, as opposed to other authors who are just hoping to make as much money and as quickly as possible.</w:t>
      </w:r>
    </w:p>
    <w:p>
      <w:pPr>
        <w:pStyle w:val="Normal"/>
        <w:rPr/>
      </w:pPr>
      <w:r>
        <w:rPr/>
      </w:r>
    </w:p>
    <w:p>
      <w:pPr>
        <w:pStyle w:val="Normal"/>
        <w:rPr/>
      </w:pPr>
      <w:r>
        <w:rPr/>
        <w:t>Regardless of what type of book are you interested in writing, you should do a little bit of research first.  As important as it is to write on a topic or great a story that you feel passionate about, it is also important to know what publishers want.  For example, did you know that mysteries are popular stories for chapter books and early adult books?  They are and you will see if this if you take the time to research what publishers are looking for.  This research is easy to do with printed resources, like the Writer’s Market books, or by using a standard internet search online.</w:t>
      </w:r>
    </w:p>
    <w:p>
      <w:pPr>
        <w:pStyle w:val="Normal"/>
        <w:rPr/>
      </w:pPr>
      <w:r>
        <w:rPr/>
      </w:r>
    </w:p>
    <w:p>
      <w:pPr>
        <w:pStyle w:val="Normal"/>
        <w:rPr/>
      </w:pPr>
      <w:r>
        <w:rPr/>
        <w:t>When you write a book that focuses on a story or topic that you have an invested passion in, as well one that focuses on a topic or a story that publishers are seeking, your chances of getting your book published increase significantly.  It is also important note ease of writing.  When you know what you should write about, in addition to what you want to write about, the words will flow off of your fingers in no time at all.</w:t>
      </w:r>
    </w:p>
    <w:p>
      <w:pPr>
        <w:pStyle w:val="Normal"/>
        <w:rPr/>
      </w:pPr>
      <w:r>
        <w:rPr/>
      </w:r>
    </w:p>
    <w:p>
      <w:pPr>
        <w:pStyle w:val="Normal"/>
        <w:rPr/>
      </w:pPr>
      <w:r>
        <w:rPr/>
        <w:t>As a reminder, there is no specific type of book that is easier to get published than others.  All publishers have the same goal and that is to publish a book that will sell.  For that reason, all have strict standards.</w:t>
      </w:r>
    </w:p>
    <w:p>
      <w:pPr>
        <w:pStyle w:val="Normal"/>
        <w:rPr/>
      </w:pPr>
      <w:r>
        <w:rPr/>
      </w:r>
    </w:p>
    <w:p>
      <w:pPr>
        <w:pStyle w:val="Normal"/>
        <w:rPr/>
      </w:pPr>
      <w:r>
        <w:rPr/>
        <w:t>PPPPP</w:t>
      </w:r>
    </w:p>
    <w:p>
      <w:pPr>
        <w:pStyle w:val="Normal"/>
        <w:rPr/>
      </w:pPr>
      <w:r>
        <w:rPr/>
      </w:r>
    </w:p>
    <w:p>
      <w:pPr>
        <w:pStyle w:val="Normal"/>
        <w:rPr/>
      </w:pPr>
      <w:r>
        <w:rPr/>
        <w:t>Word Count 58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9:44:00Z</dcterms:created>
  <dc:creator>Jennifer</dc:creator>
  <dc:description/>
  <dc:language>en-US</dc:language>
  <cp:lastModifiedBy>Jennifer</cp:lastModifiedBy>
  <dcterms:modified xsi:type="dcterms:W3CDTF">2008-03-24T00:00:00Z</dcterms:modified>
  <cp:revision>3</cp:revision>
  <dc:subject/>
  <dc:title>What Type of Books Are Easier to Get Published</dc:title>
</cp:coreProperties>
</file>