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Cs w:val="20"/>
        </w:rPr>
      </w:pPr>
      <w:r>
        <w:rPr>
          <w:rFonts w:cs="Arial" w:ascii="Arial" w:hAnsi="Arial"/>
          <w:szCs w:val="20"/>
        </w:rPr>
        <w:t>Ideas For Making Money With A Furniture Business On Craigslist.org</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Need some ideas for making money with a furniture business on craigslist.org? There are many ways to make money with furniture. Some people sell antiques. Others sell overstocks from their stores. Still some buy used pieces or pick them up for free and then clean them up and resell them for a profit. No matter what type of business you run, you will find ideas for making money with a furniture business on craigslist.org.</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Let's look at antiques. You can run part of your antique furniture business on craigslist.org. All it takes is for you to sign up, list your items and respond to buyers. With antiques, it is very important that you take really excellent pictures of the items. Then in your ad, be sure to list any identifying marks or makers. Anything that will let your buyers know that this is a genuine item is important to include. Also, if there are any obvious repairs or alterations from the original it is important to list those flaws as well. If you are honest, repeat business will come. Are you an expert in antique furniture? Are you an appraiser as well as a collector? If so, you can offer your appraisal services as well. This will always bring in extra income as many people are curious to know what their family heirlooms are worth.</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Do you have a furniture store and need to get rid of excess inventory? Whether you sell new or used or both types of furniture, craigslist.org is where you can find buyers that your store may not otherwise attract. Sometimes people will only look in certain places for the things they want. Furniture is one of those items. The ads are free, and customers can come and get the furniture. Unlike auction sites where you are responsible for shipping large bulky items like furniture, craigslist.org buyers come and pickup their items. This is a big savings in time and money for you. Another option for you, especially if you have a used furniture store, is to take items for sale on consignment. This can bring in some added income as you take a percentage of the sale as a fee for providing the outlet for the person to sell in. It never hurts to try to expand your business into something that is multifaceted.</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Another way that people make money with a furniture business on craigslist.org is with the refurbishing of old furniture and reselling it. If you know how to clean upholstery, repair and reupholster furniture, and refinish wood and veneer, you can make a decent living just on craigslist.org. Many of these items can be found in the free section of craigslist.org or on other websites as well. Furniture can be purchased very inexpensively at thrift shops or at rental facility auctions. These items usually need a good cleaning. Some may need the wood refinished or the veneer replaced or repaired. The simpler the repair or task, the more money you can make. However, sometimes a total restoration is needed. These are the items that you may need to sell through another venue. After you refurbish your items, take great pictures and write your ad. Submit the ad and wait for the replies. Another option for you, which is great when furniture is not selling well, is to offer furniture and upholstery cleaning and repair services. This can supplement the furniture sales and it keeps your business well rounded. Sometimes there will be slumps in furniture sales and that may be the time that the repair business will start to pickup. Either way, you can earn a good living repairing, and buying and selling furniture.</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Overall there are so many ideas for making money with a furniture business on craigslist.org. We have only just started to scratch the surface. Maybe one or two of these ideas will work for you. Perhaps you can combine a few to really give your online business a jump start. Hopefully this article supplied you with an idea or two that you can u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3:32:00Z</dcterms:created>
  <dc:creator>Linda Altman</dc:creator>
  <dc:description/>
  <cp:keywords/>
  <dc:language>en-US</dc:language>
  <cp:lastModifiedBy>Linda Altman</cp:lastModifiedBy>
  <dcterms:modified xsi:type="dcterms:W3CDTF">2008-03-25T02:21:00Z</dcterms:modified>
  <cp:revision>7</cp:revision>
  <dc:subject/>
  <dc:title>Ideas For Making Money With A Furniture Business On Craigslist</dc:title>
</cp:coreProperties>
</file>