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Ideas For Making Money On Craigslist.org – Craig New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tarted out as a simple idea in 1995 has grown into an incredible website. Based on the idea that there are things that should be free; craigslist.org was born. Craig's idea, that everyone can get together, sell their stuff and socialize, without commercial intervention has grown into one of the best run websites in the San Francisco area – at least that what his website cla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how do you as an individual take this "vision" and use it to make money? It's simple. Follow the posted guidelines about what you can and cannot list for sale, learn to take great pictures and write good ad copy and sell your stuff for free. The nice thing is that free really means free. On Craigslist.org you will not be bombarded by banner ads, or links to adwords websites. It is strictly for the use of socializing, buying and selling, and looking for a job. A savvy individual can make some money on Craigslist.org if they stick to the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are the rules. No spam, no threats, no animals for sale (adoption fees are ok), no weapons. You cannot violate copyright laws. That is it in a nutshell. There are not a lot of rules to work around so posting an item for sale is actually pretty eas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to list your item. Choose a city - there are 450 for you to select from.  Then find a category, write the ad, upload a picture and post it. That is all there is to posting an ad for sale. If you are interested in posting a job, you can do this for free also, except in 10 cities which there is a small fee. Rentals in New York City are also listed for a fee. In addition you can post ads for your business in the same way. There are so many ways to come up with ideas for making money on Craigslist.org that they cannot all be listed here.</w:t>
      </w:r>
    </w:p>
    <w:p>
      <w:pPr>
        <w:pStyle w:val="Normal"/>
        <w:rPr>
          <w:rFonts w:ascii="Arial" w:hAnsi="Arial" w:cs="Arial"/>
        </w:rPr>
      </w:pPr>
      <w:r>
        <w:rPr>
          <w:rFonts w:cs="Arial" w:ascii="Arial" w:hAnsi="Arial"/>
        </w:rPr>
      </w:r>
    </w:p>
    <w:p>
      <w:pPr>
        <w:pStyle w:val="Normal"/>
        <w:rPr/>
      </w:pPr>
      <w:r>
        <w:rPr>
          <w:rFonts w:cs="Arial" w:ascii="Arial" w:hAnsi="Arial"/>
        </w:rPr>
        <w:t xml:space="preserve">Here are some facts about Craigslist.org. Although it was originally set up as a non-profit, in 1999 the company's status changed to a for profit organization. The ORG extension was kept as a symbol of what the list is supposed to be. Income for the site is generated by charging for job postings in 10 cities and for apartment listings in New York City. The current CEO is Jim Buckmaster. He has been in this position since 2000. Craig Newmark is still with the company in customer service. In 2004 eBay acquired 25% of Craigslist.or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ig Newmark's little bulletin board has evolved from a list of a few cool spots into a venue for millions of people to make money without paying fees. Craigslist.org is not only a buying and selling venue but a social site as well. You can go straight out to the website and get money making ideas righ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you know a little bit about Craigslist.org and how it evolved into what it is today. There are more ways to make money on Craigslist.org than on any other website. It is still the only website where you can sell items, post information about your business and check out what is going on in your city. Hat's off to Craig Newmark and his great little id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38:00Z</dcterms:created>
  <dc:creator>Linda Altman</dc:creator>
  <dc:description/>
  <cp:keywords/>
  <dc:language>en-US</dc:language>
  <cp:lastModifiedBy>Linda Altman</cp:lastModifiedBy>
  <dcterms:modified xsi:type="dcterms:W3CDTF">2008-03-23T02:55:00Z</dcterms:modified>
  <cp:revision>16</cp:revision>
  <dc:subject/>
  <dc:title>Ideas For Making Money On Craigslist</dc:title>
</cp:coreProperties>
</file>