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Advantages Of Using Craigslist.org To Make Mone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many advantages of using craigslist.org to make money. The fact that this website reaches over 450 different communities and that almost every type of ad is free, there is very little reason not to post items and services for sale. Exactly what are the advantages of using craigslist.org to make mone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answer is very simple, it is free and easy to do. That's all good and fine, but we really should elaborate. First of all, anyone who has a valid email address can post an ad. This makes joining very easy. All you have to do is upload a picture if necessary and write a good ad. You can post just about anything on craigslist.org. From services and items for sale, to real estate and cars, and even job postings (although there is a charge for this in 10 cities), you can find anything and sell just about anything that is legal for sal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lling items and services on craigslist.org is a great way to add extra income. It does not take a lot of effort and you can bring n a decent amount of money selling off your old and unwanted items. Some people also run their own business off of craigslist.org. Are you creative? Can you fix cars? Cars are bought, fixed up, and sold for a profit. Creative people sell quilts, crafts, and other items they have made. Yard sale junkies sell this weeks finds. It is all free, fun and profitable. This is the main advantage of using craigslist.org to make mone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other advantage is that it sure beats having a yard sale. With a yard sale you are stuck there all day, the weather may or may not cooperate, and you might have undesirables shopping around in your front yard. With craigslist.org, you can be contacted via email. You choose who you wish to deal with. Your personal email address can be hidden and there is an option to have all inquiries go through a craigslist.org email address that gets forwarded to you. Protecting your privacy is important and selling through craigslist.org is more private than holding a yard sa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afety is another consideration, especially for single women, single moms, or women whose husbands may be out of town for extended lengths of time. Holding a yard sale can put you at risk if there are no other adults around. You do not want to broadcast the fact that you are there alone or alone with kids. Craigslist.org removes that situation. Only people that you invite come to your home. You can even agree to meet them at a local McDonalds or some other public place, thus keeping your actual residence private. This is a huge benefit over a yard sale. Personal safety should always be a primary concern. Safe and almost anonymous versus having droves of people come to your home. That is one of the many advantages of using craigslist.org to make money instead of a yard sale or classified a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raigslist.org is free to use for buying and selling items and services. Online auctions sites cost you money. So does posting an ad in the local newspaper. Anytime you can promote a business or sale for free it is a good thin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ow that you know about the advantages of using craigslist.org to make money, why not give it a try. Pad that bank account and start saving for a better car or perhaps just keep it for a rainy day. Whatever you use it for, you should consider giving craigslist.org a tr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word count 60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18:00Z</dcterms:created>
  <dc:creator>Linda Altman</dc:creator>
  <dc:description/>
  <cp:keywords/>
  <dc:language>en-US</dc:language>
  <cp:lastModifiedBy>Linda Altman</cp:lastModifiedBy>
  <dcterms:modified xsi:type="dcterms:W3CDTF">2008-03-24T18:52:00Z</dcterms:modified>
  <cp:revision>6</cp:revision>
  <dc:subject/>
  <dc:title>Advantages Of Using Craigslist</dc:title>
</cp:coreProperties>
</file>