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Ideas For Promoting Your Business On Craigslist.o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ing for ideas on promoting your business on craigslist.org? Then you have come to the right place. Craigslist.org is a community website. Here you can post almost any type of add for free. This includes business listings. On the internet, having the ability to post a business ad for free is a rare thing ind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can you promote your business on craigslist.org? First you have to sign up. If you have a valid email address, then you can register. It is that easy. Next you have to post an ad. Think about what your business does and then look at what you competition is doing. You can search the category for your business and see what others are posting. Write your ad and submit a photo if desired. Your ad will remain for 45 days however, you will want to manage your 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ad you post is good for 45 days. As the ad ages, it drops toward the bottom of the page. Successful craigslist.org business promotion requires a little bit of time investment. Every 3 days you should delete and repost your ad. This will bring you to the top of the page again. Another way to promote your business is to place an ad in more than one category if your business warrants that. For example a lawn care company can post an ad for mowing, another ad for seeding, a third ad for landscape services, and possibly a fourth ad for mulching or tree/hedge trimming. As long as you do not place duplicate ads for the same exact service you can post as many ads as you like. Start with one ad, the next day post another one that is for a slightly different service, the third day post a third and so forth. If managed well, you will always have at least 7 ads running for your business. Managing them by deleting and reposting every 3 days will keep all 7 ads close to the top of the page. To make this process more streamlined, write the ads in a word processor like MS Word. When you post the ads to craigslist.org, cut and paste is all that is required. This saves a lot of time if there are a large number of ads run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looking for ideas for promoting your business on craigslist.org, you may want to know what information to include in your ad. This is important and you can use this technique to increase the number of ads without violating the duplicate posting rules. Have an ad for you business. Be sure to include all pertinent information including a contact email or phone number, preferably both. Then, place a second ad. This ad will be a craigslist.org only special. You can write a coupon and make it look pretty using html or you can just use plain type. The coupon method is more eye catching when reading it, but potential customers don't see the coupon in the listing. It will not be seen until they click on your listing. </w:t>
      </w:r>
    </w:p>
    <w:p>
      <w:pPr>
        <w:pStyle w:val="Normal"/>
        <w:rPr>
          <w:rFonts w:ascii="Arial" w:hAnsi="Arial" w:cs="Arial"/>
        </w:rPr>
      </w:pPr>
      <w:r>
        <w:rPr>
          <w:rFonts w:cs="Arial" w:ascii="Arial" w:hAnsi="Arial"/>
        </w:rPr>
      </w:r>
    </w:p>
    <w:p>
      <w:pPr>
        <w:pStyle w:val="Normal"/>
        <w:rPr/>
      </w:pPr>
      <w:r>
        <w:rPr>
          <w:rFonts w:cs="Arial" w:ascii="Arial" w:hAnsi="Arial"/>
        </w:rPr>
        <w:t>Another area to be sure to get right is your headline. It can follow standard American English rules of capitalizing the first letter of every word, but do not write your title in all upper case. This will cause your ad to be rejected. To be sure that people see your ad, include important keywords in your title. If you are a plumber, your title could read something like "Reliable Plumber Fixes Clogged Sinks", or "XYZ Plumbing Replaces Waste Pipes". As a potential customer, when I search for a plumber, I will most likely use the terms plumber and sink in my search, if that is what my problem is.</w:t>
      </w:r>
    </w:p>
    <w:p>
      <w:pPr>
        <w:pStyle w:val="Normal"/>
        <w:rPr>
          <w:rFonts w:ascii="Arial" w:hAnsi="Arial" w:cs="Arial"/>
        </w:rPr>
      </w:pPr>
      <w:r>
        <w:rPr>
          <w:rFonts w:cs="Arial" w:ascii="Arial" w:hAnsi="Arial"/>
        </w:rPr>
      </w:r>
    </w:p>
    <w:p>
      <w:pPr>
        <w:pStyle w:val="Normal"/>
        <w:rPr/>
      </w:pPr>
      <w:r>
        <w:rPr>
          <w:rFonts w:cs="Arial" w:ascii="Arial" w:hAnsi="Arial"/>
        </w:rPr>
        <w:t xml:space="preserve">These are just a few ideas for promoting your business on craigslist.org. Give them a try and see if this free way to advertise your business to millions of visitors every day works for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count 6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2:49:00Z</dcterms:created>
  <dc:creator>Linda Altman</dc:creator>
  <dc:description/>
  <cp:keywords/>
  <dc:language>en-US</dc:language>
  <cp:lastModifiedBy>Linda Altman</cp:lastModifiedBy>
  <dcterms:modified xsi:type="dcterms:W3CDTF">2008-03-24T13:15:00Z</dcterms:modified>
  <cp:revision>3</cp:revision>
  <dc:subject/>
  <dc:title>Ideas For Promoting Your Business On Craigslist</dc:title>
</cp:coreProperties>
</file>