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Ideas For Making Money With Gardening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You can make money on craigslist.org with gardening. If you love to garden and you end up with extra plants, then you should look into selling your excess gardening successes. Here are some ideas for making money with gardening on cragislist.org.</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You love to garden and every year you end up with more plants than you can use. Do you graft, layer, divide and over plant? Why not turn you excess successes into extra cash. It is easier than you might think. Here is what you will need to post your little garden gems onto craigslist.org. The first thing you need is a valid email address. It is required for you to register. Then you really need a digital camera. This is so that you can take great pictures of your plants. Have a really good title and a great description. You will need to manage your listings. As your listing gets older, it drops to the bottom of the list. If you want people to read your ad, every two days you should delete the ad and resubmit it. This will keep your ad near the top of the first pag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hat types of plants can you sell? You can sell your divided bulbs like daffodils, daylilies, and tulips. Iris can be divided when they out grow their space. Woody plants like rosemary can be layered and made into additional plants. This takes a little time, but it is worth it in the end. Those extra tomato and other vegetable plants are also good to sell. Just be sure to take really good pictures and include care instructions when you send them to their new homes.</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Do you have a greenhouse? Are you an orchid fan? Did you know that many orchids need a resting period every year in order for them to bloom properly? So do some cacti like the Christmas cactus. They need it dark for a few months every year in order to bloom at the correct time. You can "babysit" these plants and charge a fee to do it. This is another way to make money on craigslist.org with gardening.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o you have a knack for bonsai? Know how to put together beautiful container gardens? You can offer these services as either a class or you can become a personal gardener. Putting together a class is easier than you think. Many churches will give members use of one of their community rooms. Post the notice on craigslist.org and let everyone know about your class and the fees. Specify if the materials are included or if the participants must purchase supplies before class. This is another income stream that can be gleaned from cragislist.org.</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If classes are not your idea of fun why not write an e-book and sell it on craigslist.org. E-books cost next to nothing to produce and you can sell them for a rather large profit if you do the work yourself. Pick your favorite gardening topic and write about it. You can even produce a whole series on the care and planting of different types of plants. Other than a profit, by writing an e-book you become a published author. Many people will see you as an expert because you have a book. This is just another idea for making money with gardening on craigslist.org.</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There are just so many ideas for making money with gardening on craigslist.org that it would be impossible to list them all in this article. You could write an entire book on the subject. Hopefully some of these ideas appeal to you. You can combine a few of them to generate multiple income streams. This makes it easier to make money when one area slows down. E-books will keep you going with sales through the winter months. So will babysitting plants for people. Put these ideas to good use and see how fast you bank account starts to grow.</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ord count 660</w:t>
      </w:r>
    </w:p>
    <w:p>
      <w:pPr>
        <w:pStyle w:val="Normal"/>
        <w:rPr>
          <w:rFonts w:ascii="Arial" w:hAnsi="Arial" w:cs="Arial"/>
          <w:szCs w:val="20"/>
        </w:rPr>
      </w:pPr>
      <w:r>
        <w:rPr>
          <w:rFonts w:cs="Arial" w:ascii="Arial" w:hAnsi="Arial"/>
          <w:szCs w:val="20"/>
        </w:rPr>
      </w:r>
    </w:p>
    <w:p>
      <w:pPr>
        <w:pStyle w:val="Normal"/>
        <w:rPr/>
      </w:pPr>
      <w:r>
        <w:rPr>
          <w:rFonts w:eastAsia="Arial" w:cs="Arial" w:ascii="Arial" w:hAnsi="Arial"/>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2:00Z</dcterms:created>
  <dc:creator>Linda Altman</dc:creator>
  <dc:description/>
  <cp:keywords/>
  <dc:language>en-US</dc:language>
  <cp:lastModifiedBy>Linda Altman</cp:lastModifiedBy>
  <dcterms:modified xsi:type="dcterms:W3CDTF">2008-03-25T03:02:00Z</dcterms:modified>
  <cp:revision>8</cp:revision>
  <dc:subject/>
  <dc:title>Ideas For Making Money With Gardening On Craigslist</dc:title>
</cp:coreProperties>
</file>