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Can You Make Money On Craigslist.org</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People ask the question all of the time "can you make money on craigslist.org"?  The answer is you can. All it takes is some time and ad management and you can make money just like anyone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tips that you may not be aware of. These should help you to make money if your ads were not as effective as you would have liked them to be. Your ad is good for 45 days. Everyday that your ad appears it is listed lower on the page. This is because new ads get top priority. In some categories, a single vendor will post multiple ads. This is fine as long as they are not for the same business, product, or service. If they are, mark them as spam. It is the only way that you will get it to stop. If you sell jewelry, you can post an ad for a bracelet, a necklace, a ring, a pendent, a brooch, a watch, a jewelry box, earrings, and an ankle bracelet all in the same day. They are all different products. You will have close to the top nine spots on the page the day you enter them, especially if you add all of the ads one after the other. Now you wait two days, delete those ads and re-enter them. They are returned back to the top positions. You cannot do this any more frequent than every 48 hours. If you do, you will run into problems, so no sooner than ever two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a picture or multiple pictures to your ad. Pictures tell a thousand words and this is true. You will get more interest if your ad has a picture of the product. Use an actual photograph of your product, not some stock photo off of the internet. This will build trust in the potential buyer and it will generate more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d to all inquiries promptly. Even if you think that the person is not really interested, you never know for sure. Follow up with everyone who responds to your ad. The one person you decide not to get back to is the one who will actual want to buy your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rite a clear and concise advertisement. Your headline should have the keyword for what you are selling. The body of the ad should be very descriptive and easy to read. If you use html to enhance your ad, do not go crazy with font colors and weird background colors. Red on blue is horribly difficult to read, people who are color blind cannot see that color combination so the text and the background will merge together. Orange and purple or yellow and purple are not good either. There is nothing wrong with a plain white background. Add a border if you want to make it fancy. Text can be changed from black however keep these things in mind. Bright colors like shocking blues and greens are hard on the eyes. Yellow can be difficult to see on a white background. Red makes you appear untrustworthy. Dark green and dark blue are good choices, but stick to forest green or navy blue. Dark brown is also a good cho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you want to promote your ad. Have a link to your ad in all of your email signatures. Tell everyone about your ad. The best ad in the world cannot sell a product if nobody see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s you can make money on craigslist.org. It takes a talent for good ad writing, good photography, and some planning. Making sure that your ads are managed well and that they are posted, deleted and reposted every two days is critical. Having a good looking ad is also extremely important. If your ad is difficult to read or understand then nobody is going to buy from you. Make sure that your photograph portrays your item in the best possible way. Combining all of these items into a single ad campaign is important to getting your item s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3:00Z</dcterms:created>
  <dc:creator>Linda Altman</dc:creator>
  <dc:description/>
  <cp:keywords/>
  <dc:language>en-US</dc:language>
  <cp:lastModifiedBy>Linda Altman</cp:lastModifiedBy>
  <dcterms:modified xsi:type="dcterms:W3CDTF">2008-03-25T05:09:00Z</dcterms:modified>
  <cp:revision>9</cp:revision>
  <dc:subject/>
  <dc:title>Can You Make Money On Craigslist</dc:title>
</cp:coreProperties>
</file>