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Ideas For Making Money On Craigslist.org – The Basics</w:t>
      </w:r>
    </w:p>
    <w:p>
      <w:pPr>
        <w:pStyle w:val="Normal"/>
        <w:rPr>
          <w:rFonts w:ascii="Arial" w:hAnsi="Arial" w:cs="Arial"/>
        </w:rPr>
      </w:pPr>
      <w:r>
        <w:rPr>
          <w:rFonts w:cs="Arial" w:ascii="Arial" w:hAnsi="Arial"/>
        </w:rPr>
      </w:r>
    </w:p>
    <w:p>
      <w:pPr>
        <w:pStyle w:val="Normal"/>
        <w:rPr/>
      </w:pPr>
      <w:r>
        <w:rPr>
          <w:rFonts w:cs="Arial" w:ascii="Arial" w:hAnsi="Arial"/>
        </w:rPr>
        <w:t>There are many ideas for making money on Craigslist.org. The basics are getting your listing out there, however there is a little more to it than that. Let's see how we can make out ads really work well for us by using a few simple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of all there is the basic listing. Before you can list anything you need to have a craigslist.org account. This is easy to do. If you have a valid email address you can get an account. You will need to enter your email address and then type in the scrambled letters and hit enter. Then you care ready to post. Go to any category and choose post. A list of categories will appear. Then choose the one that best suits your item. At the next screen, type in the title of your ad. Avoid all caps. Then add the text to the body of the ad.  Finally you can add a picture if you like. There is an option to keep your email private and to decline offers from others. This is how you enter an item for sale.</w:t>
      </w:r>
    </w:p>
    <w:p>
      <w:pPr>
        <w:pStyle w:val="Normal"/>
        <w:rPr>
          <w:rFonts w:ascii="Arial" w:hAnsi="Arial" w:cs="Arial"/>
        </w:rPr>
      </w:pPr>
      <w:r>
        <w:rPr>
          <w:rFonts w:cs="Arial" w:ascii="Arial" w:hAnsi="Arial"/>
        </w:rPr>
      </w:r>
    </w:p>
    <w:p>
      <w:pPr>
        <w:pStyle w:val="Normal"/>
        <w:rPr/>
      </w:pPr>
      <w:r>
        <w:rPr>
          <w:rFonts w:cs="Arial" w:ascii="Arial" w:hAnsi="Arial"/>
        </w:rPr>
        <w:t>If you are looking to post a job, the process is basically the same. Choose what you want to post; enter a title, a description and details about payment. Then hit the enter button. You'll have to pass the human check by entering in the scrambled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plenty of opportunities to make money on this website. Here are some ideas for making money on craigslist.org. Post an ad for your business. Every business can use promoting why not promote yours for free. You can add a picture, type a description or make a craigslist.org only offer to anyone viewing the 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way is to sell and resell items. You can pick up free items on craigslist.org. Let's take furniture for example. You can get free furniture, clean it up and repair it. Then sell it for a profit. No listing fees, no delivery charges. It's a great way to make some extra money. You can do this over and over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a service to offer? Craigslist.org is a way to get more customers. Whether you tutor math, offer music lessons, babysit, walk dogs, clean houses, or what ever there is a place for you to offer your services to those in your city. All other city websites charge you for this service. At craigslist.org it is free.</w:t>
      </w:r>
    </w:p>
    <w:p>
      <w:pPr>
        <w:pStyle w:val="Normal"/>
        <w:rPr>
          <w:rFonts w:ascii="Arial" w:hAnsi="Arial" w:cs="Arial"/>
        </w:rPr>
      </w:pPr>
      <w:r>
        <w:rPr>
          <w:rFonts w:cs="Arial" w:ascii="Arial" w:hAnsi="Arial"/>
        </w:rPr>
      </w:r>
    </w:p>
    <w:p>
      <w:pPr>
        <w:pStyle w:val="Normal"/>
        <w:rPr/>
      </w:pPr>
      <w:r>
        <w:rPr>
          <w:rFonts w:cs="Arial" w:ascii="Arial" w:hAnsi="Arial"/>
        </w:rPr>
        <w:t>What are you looking for? I am sure you will find it on craigslist.org. You can find craft materials for your arts and crafts business. Need a camera to take digital pictures, its there. Want a guitar so you and your buds can jam on the weekends? You got it, guitars are there too. Buy, sell, offer services, and promote your business. Who needs the other pay for listing websites? Craigslist.org has it all covered with no fees and no advert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some of the ideas for making money on craigslist.org. I am sure that there are many more. With such a flexible and easy to use community website, you can't go wrong. It is impossible to lose money as the listings do not cost you anything. There is nothing else like it on the web. With everything that this site happens to offer, how can you go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PP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3:23:00Z</dcterms:created>
  <dc:creator>Linda Altman</dc:creator>
  <dc:description/>
  <cp:keywords/>
  <dc:language>en-US</dc:language>
  <cp:lastModifiedBy>Linda Altman</cp:lastModifiedBy>
  <dcterms:modified xsi:type="dcterms:W3CDTF">2008-03-23T03:51:00Z</dcterms:modified>
  <cp:revision>11</cp:revision>
  <dc:subject/>
  <dc:title>Ideas For Making Money On Craigslist</dc:title>
</cp:coreProperties>
</file>