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Verdana" w:hAnsi="Verdana" w:cs="Arial"/>
          <w:b/>
          <w:b/>
          <w:color w:val="6500CA"/>
          <w:szCs w:val="48"/>
        </w:rPr>
      </w:pPr>
      <w:r>
        <w:rPr>
          <w:rFonts w:cs="Arial" w:ascii="Verdana" w:hAnsi="Verdana"/>
          <w:b/>
          <w:color w:val="6500CA"/>
          <w:szCs w:val="48"/>
        </w:rPr>
        <w:t>Dream Interpretation – Dreams of Teeth</w:t>
      </w:r>
    </w:p>
    <w:p>
      <w:pPr>
        <w:pStyle w:val="NormalWeb"/>
        <w:jc w:val="both"/>
        <w:rPr>
          <w:rFonts w:ascii="Verdana" w:hAnsi="Verdana" w:cs="Arial"/>
          <w:color w:val="6500CA"/>
          <w:szCs w:val="48"/>
        </w:rPr>
      </w:pPr>
      <w:r>
        <w:rPr>
          <w:rFonts w:cs="Arial" w:ascii="Verdana" w:hAnsi="Verdana"/>
          <w:color w:val="6500CA"/>
          <w:szCs w:val="48"/>
        </w:rPr>
        <w:t>Dreams about teeth, particularly dreams where the dreamer finds his or her teeth falling out, are much more common than you might think. Some common forms of this dream include dreams in which the dreamer’s teeth crumble in his or her hands, or dreams in which the teeth fall out with just a light touch.  These dreams can be extremely frightening, even more so than chase dreams or falling dreams.   In addition, such dreams often leave the dreamer with an image that is hard to shake even after waking.</w:t>
      </w:r>
    </w:p>
    <w:p>
      <w:pPr>
        <w:pStyle w:val="NormalWeb"/>
        <w:jc w:val="both"/>
        <w:rPr/>
      </w:pPr>
      <w:r>
        <w:rPr>
          <w:rFonts w:cs="Arial" w:ascii="Verdana" w:hAnsi="Verdana"/>
          <w:color w:val="6500CA"/>
          <w:szCs w:val="48"/>
        </w:rPr>
        <w:t>There are many theories about just what teeth, and losing teeth, represent in the dream world, and these can be some of the most difficult dreams to interpret.  One theory holds that dreams about teeth, and losing teeth, are a reflection of the dreamer’s anxiety about his or her appearance, and about how the dreamer thinks others perceive him or her.</w:t>
      </w:r>
    </w:p>
    <w:p>
      <w:pPr>
        <w:pStyle w:val="NormalWeb"/>
        <w:jc w:val="both"/>
        <w:rPr>
          <w:rFonts w:ascii="Verdana" w:hAnsi="Verdana" w:cs="Arial"/>
          <w:color w:val="6500CA"/>
          <w:szCs w:val="48"/>
        </w:rPr>
      </w:pPr>
      <w:r>
        <w:rPr>
          <w:rFonts w:cs="Arial" w:ascii="Verdana" w:hAnsi="Verdana"/>
          <w:color w:val="6500CA"/>
          <w:szCs w:val="48"/>
        </w:rPr>
        <w:t>This interpretation is certainly valid, especially since we live in a society that seems to value physical beauty above all else.  Since a good set of teeth play an important role in physical beauty, it is easy to see how uncertainties about one’s appearance could manifest themselves in dreams about losing teeth.</w:t>
      </w:r>
    </w:p>
    <w:p>
      <w:pPr>
        <w:pStyle w:val="NormalWeb"/>
        <w:jc w:val="both"/>
        <w:rPr/>
      </w:pPr>
      <w:r>
        <w:rPr>
          <w:rFonts w:cs="Arial" w:ascii="Verdana" w:hAnsi="Verdana"/>
          <w:color w:val="6500CA"/>
          <w:szCs w:val="48"/>
        </w:rPr>
        <w:t xml:space="preserve">Since teeth play such an important role in physical attraction scenarios, such as flirting and getting the attention of the opposite sex, dreams of losing teeth can be manifestations of fears of getting old, fears of sexual impotence or other dating related anxieties.  </w:t>
      </w:r>
    </w:p>
    <w:p>
      <w:pPr>
        <w:pStyle w:val="NormalWeb"/>
        <w:jc w:val="both"/>
        <w:rPr/>
      </w:pPr>
      <w:r>
        <w:rPr>
          <w:rFonts w:cs="Arial" w:ascii="Verdana" w:hAnsi="Verdana"/>
          <w:color w:val="6500CA"/>
          <w:szCs w:val="48"/>
        </w:rPr>
        <w:t>Other interpretations of dreams of losing teeth hold that they are representations of fear of embarrassment or making a fool of oneself.  For instance, someone who is dreading a potentially embarrassing situation, such as making a speech or other public speaking engagement, may dream of his or her teeth falling out.  This type of dream would represent an exaggeration of already present fears or anxieties brought on by the upcoming event.  People who are troubled by dreams of losing teeth or teeth falling out should examine their own lives for the source of possible embarrassment or appearance based anxieties.</w:t>
      </w:r>
    </w:p>
    <w:p>
      <w:pPr>
        <w:pStyle w:val="NormalWeb"/>
        <w:jc w:val="both"/>
        <w:rPr>
          <w:rFonts w:ascii="Verdana" w:hAnsi="Verdana" w:cs="Arial"/>
          <w:color w:val="6500CA"/>
          <w:szCs w:val="48"/>
        </w:rPr>
      </w:pPr>
      <w:r>
        <w:rPr>
          <w:rFonts w:cs="Arial" w:ascii="Verdana" w:hAnsi="Verdana"/>
          <w:color w:val="6500CA"/>
          <w:szCs w:val="48"/>
        </w:rPr>
        <w:t>Another theory holds that teeth in dreams represent power, since they are used in real life to tear, chew, and bite.  Therefore, the loss of teeth in a dream represents a perceived loss of power or influence.  People who feel frustrated, or who feel that their voices are not being heard, may have dreams about losing teeth.  Feeling ineffective, or feelings of inferiority, are often associated with such dreams as well.</w:t>
      </w:r>
    </w:p>
    <w:p>
      <w:pPr>
        <w:pStyle w:val="NormalWeb"/>
        <w:jc w:val="both"/>
        <w:rPr>
          <w:rFonts w:ascii="Verdana" w:hAnsi="Verdana" w:cs="Arial"/>
          <w:color w:val="6500CA"/>
          <w:szCs w:val="48"/>
        </w:rPr>
      </w:pPr>
      <w:r>
        <w:rPr>
          <w:rFonts w:cs="Arial" w:ascii="Verdana" w:hAnsi="Verdana"/>
          <w:color w:val="6500CA"/>
          <w:szCs w:val="48"/>
        </w:rPr>
        <w:t>Finally, some of the latest dream research has revealed that women have more frequent dreams about teeth as they enter menopause.  These dreams about teeth may be related to anxieties about appearance and fears of getting older.</w:t>
      </w:r>
    </w:p>
    <w:p>
      <w:pPr>
        <w:pStyle w:val="NormalWeb"/>
        <w:jc w:val="both"/>
        <w:rPr>
          <w:rFonts w:ascii="Verdana" w:hAnsi="Verdana" w:cs="Arial"/>
          <w:color w:val="6500CA"/>
          <w:szCs w:val="48"/>
        </w:rPr>
      </w:pPr>
      <w:r>
        <w:rPr>
          <w:rFonts w:cs="Arial" w:ascii="Verdana" w:hAnsi="Verdana"/>
          <w:color w:val="6500CA"/>
          <w:szCs w:val="48"/>
        </w:rPr>
        <w:t>There are of course other interpretations of dreams of missing or losing teeth.  There are interpretations of this dream in a number of cultures around the world, further testament to the fact that teeth are a common dream theme in many cultures.</w:t>
      </w:r>
    </w:p>
    <w:p>
      <w:pPr>
        <w:pStyle w:val="NormalWeb"/>
        <w:jc w:val="both"/>
        <w:rPr>
          <w:rFonts w:ascii="Verdana" w:hAnsi="Verdana" w:cs="Arial"/>
          <w:color w:val="6500CA"/>
          <w:szCs w:val="48"/>
        </w:rPr>
      </w:pPr>
      <w:r>
        <w:rPr>
          <w:rFonts w:cs="Arial" w:ascii="Verdana" w:hAnsi="Verdana"/>
          <w:color w:val="6500CA"/>
          <w:szCs w:val="48"/>
        </w:rPr>
        <w:t>One biblical interpretation of the dream of losing teeth holds that the bad teeth mean the dreamer is placing his or her faith in the works of man rather than in the word of God.  Thus the falling teeth in the dream are urging the dreamer to turn back to God for guidance.</w:t>
      </w:r>
    </w:p>
    <w:p>
      <w:pPr>
        <w:pStyle w:val="NormalWeb"/>
        <w:jc w:val="both"/>
        <w:rPr>
          <w:rFonts w:ascii="Verdana" w:hAnsi="Verdana" w:cs="Arial"/>
          <w:color w:val="6500CA"/>
          <w:szCs w:val="48"/>
        </w:rPr>
      </w:pPr>
      <w:r>
        <w:rPr>
          <w:rFonts w:cs="Arial" w:ascii="Verdana" w:hAnsi="Verdana"/>
          <w:color w:val="6500CA"/>
          <w:szCs w:val="48"/>
        </w:rPr>
        <w:t>The ancient Greeks believed that dreams about loose, rotting or missing teeth were warnings that a close friend or family member was very ill or near death.</w:t>
      </w:r>
    </w:p>
    <w:p>
      <w:pPr>
        <w:pStyle w:val="NormalWeb"/>
        <w:jc w:val="both"/>
        <w:rPr/>
      </w:pPr>
      <w:r>
        <w:rPr>
          <w:rFonts w:cs="Arial" w:ascii="Verdana" w:hAnsi="Verdana"/>
          <w:color w:val="6500CA"/>
          <w:szCs w:val="48"/>
        </w:rPr>
        <w:t>The Chinese hold that teeth falling out is a punishment for lying, and that dreams of falling teeth are manifestations of guilt over telling lies.</w:t>
      </w:r>
    </w:p>
    <w:p>
      <w:pPr>
        <w:pStyle w:val="NormalWeb"/>
        <w:jc w:val="both"/>
        <w:rPr>
          <w:rFonts w:ascii="Verdana" w:hAnsi="Verdana" w:cs="Arial"/>
          <w:color w:val="6500CA"/>
          <w:szCs w:val="48"/>
        </w:rPr>
      </w:pPr>
      <w:r>
        <w:rPr>
          <w:rFonts w:cs="Arial" w:ascii="Verdana" w:hAnsi="Verdana"/>
          <w:color w:val="6500CA"/>
          <w:szCs w:val="48"/>
        </w:rPr>
        <w:t>Some have even suggested that dreams of missing teeth are associated with money.  This connection probably goes back to the old tooth fairy story, where children are rewarded with money for putting their lost teeth under their pillows.</w:t>
      </w:r>
    </w:p>
    <w:p>
      <w:pPr>
        <w:pStyle w:val="NormalWeb"/>
        <w:spacing w:before="280" w:after="280"/>
        <w:jc w:val="both"/>
        <w:rPr>
          <w:rFonts w:ascii="Verdana" w:hAnsi="Verdana" w:cs="Arial"/>
          <w:color w:val="6500CA"/>
          <w:szCs w:val="48"/>
        </w:rPr>
      </w:pPr>
      <w:r>
        <w:rPr>
          <w:rFonts w:cs="Arial" w:ascii="Verdana" w:hAnsi="Verdana"/>
          <w:color w:val="6500CA"/>
          <w:szCs w:val="4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3:05:00Z</dcterms:created>
  <dc:creator>SYSTEMS ADMINISTRATOR</dc:creator>
  <dc:description/>
  <dc:language>en-US</dc:language>
  <cp:lastModifiedBy>SYSTEMS ADMINISTRATOR</cp:lastModifiedBy>
  <dcterms:modified xsi:type="dcterms:W3CDTF">2005-09-28T16:00:00Z</dcterms:modified>
  <cp:revision>2</cp:revision>
  <dc:subject/>
  <dc:title>Dream Interpretation – Dreams of Teeth</dc:title>
</cp:coreProperties>
</file>