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A brief history of dreams and their interpretation</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The interpretation of dreams by dream experts may be almost as old as dreaming itself.  We know that all humans, and many animals, dream every night, and humans have always been fascinated to learn what causes dreams and what they mean.</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The interpretation of dreams dates back at least as far as 3000-4000 B.C.  We know that because the interpretations of dreams were recorded in permanent form on clay tablets.  It is thought that many primitive peoples were unable to initially distinguish between the real world and the dream world.  In many cases, these people looked upon the dream world as an extension of the physical world around them, and in many cases they saw the dream world as more powerful than the waking o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Dream interpretation was such an important field to the ancient Greek and Roman world that dream interpreters often accompanied generals and other military leaders into battles.  Dreams were taken extremely seriously, and the Greeks and Romans in particular often viewed dreams as messages sent by their gods.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Dreams also had a religious content in ancient Egypt, and priests their doubled as dream interpreters.  Dreams were among the items recorded by the ancient Egyptians in the form of hieroglyphics.  Those whose dreams were especially vivid or significant were thought to be blessed and were given special status in these ancient societies.  Likewise, people who were able to interpret dreams were thought to receive these gifts directly from the gods, and they enjoyed a special status in society as well.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There are over 700 mentions of dreams in the bible, and people in biblical times saw dreams as very significant.  Dreams and their interpretations are mentioned in many of the most significant books of the bible and other holy scriptur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In many cases, dreams were often seen as a form of prophecy.  People often interpreted their dreams as omens or warnings, and adjusted their activities accordingly.  Dreams were often thought of as omens from deities, as messages from spirits, or as messages from departed souls.  In some cases, dreams were even seen as the work of demons, meant to confuse and trouble the dreamer.</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reams were so important that they often dictated the actions of political and military leaders, affecting everything from the prosecution of a battle to the outcome of a political decision.  Dreams were also thought to provide vital clues to healers, and they were used in the diagnosis and treatment of all manners of illnes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reaming was often looked upon by indigenous peoples as a way to commune directly with gods and spirits, and dreams are still used in this way by cultures around the world.  Many people believed, and some still do, that during dream sleep the soul leaves the body and communes with the spirit world.</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The Chinese were one culture who believed that the soul left the body each night during dream sleep.  They believed that if the dreamer were suddenly awakened the soul may not be able to return to the body.  That is why some Chinese are still leery about the use of alarm clocks.  This is just one example of how ancient legends can linger into the modern worl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Some Mexican and Native American societies share this ancient view of the importance of dreams, and share the belief in a separate dimension that is visited during dream sleep.  These people believed that their departed ancestors lived in their dreams, and that they were able to take forms like animals and plants. Thus dreams were seen as a way for them to commune with their recent and ancient ancestors, and to gather wisdom and knowledge that would serve them in their waking lives.  Dreams were also seen as ways to gather information about their purpose or mission in life.</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The respect for dreams changed radically early in the 19</w:t>
      </w:r>
      <w:r>
        <w:rPr>
          <w:rFonts w:cs="Arial" w:ascii="Verdana" w:hAnsi="Verdana"/>
          <w:vertAlign w:val="superscript"/>
        </w:rPr>
        <w:t>th</w:t>
      </w:r>
      <w:r>
        <w:rPr>
          <w:rFonts w:cs="Arial" w:ascii="Verdana" w:hAnsi="Verdana"/>
        </w:rPr>
        <w:t xml:space="preserve"> century, and dreams in that era were often dismissed as reactions to anxiety, outside noises or even bad food and indigestion.  During this period of time, dreams were thought to have no meaning at all, and interest in dream interpretation all but evaporated.  This all changed, however, with the arrival of Sigmund Freud later in the 19</w:t>
      </w:r>
      <w:r>
        <w:rPr>
          <w:rFonts w:cs="Arial" w:ascii="Verdana" w:hAnsi="Verdana"/>
          <w:vertAlign w:val="superscript"/>
        </w:rPr>
        <w:t>th</w:t>
      </w:r>
      <w:r>
        <w:rPr>
          <w:rFonts w:cs="Arial" w:ascii="Verdana" w:hAnsi="Verdana"/>
        </w:rPr>
        <w:t xml:space="preserve"> century.  Sigmund Freud stunned the world of psychiatry by stressing the importance of dreams, and he revived the once dead art of dream interpretatio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37:00Z</dcterms:created>
  <dc:creator>SYSTEMS ADMINISTRATOR</dc:creator>
  <dc:description/>
  <dc:language>en-US</dc:language>
  <cp:lastModifiedBy>SYSTEMS ADMINISTRATOR</cp:lastModifiedBy>
  <dcterms:modified xsi:type="dcterms:W3CDTF">2005-09-28T16:04:00Z</dcterms:modified>
  <cp:revision>4</cp:revision>
  <dc:subject/>
  <dc:title>A brief history of dreams and their interpretation</dc:title>
</cp:coreProperties>
</file>