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sychotherapy Anger Management </w:t>
      </w:r>
    </w:p>
    <w:p>
      <w:pPr>
        <w:pStyle w:val="Normal"/>
        <w:rPr>
          <w:b/>
          <w:b/>
        </w:rPr>
      </w:pPr>
      <w:r>
        <w:rPr>
          <w:b/>
        </w:rPr>
      </w:r>
    </w:p>
    <w:p>
      <w:pPr>
        <w:pStyle w:val="Normal"/>
        <w:ind w:left="720" w:right="720" w:firstLine="720"/>
        <w:rPr/>
      </w:pPr>
      <w:r>
        <w:rPr>
          <w:sz w:val="20"/>
          <w:szCs w:val="20"/>
        </w:rPr>
        <w:t xml:space="preserve">When we are angry, we often find a way to deal with the stress that anger brings. Some of us however cannot find a way to deal with our anger. A faithful strategy I used to deal with anger is to handle the situation when the opportunity arises. If someone does something to hurt me, it depends on the situation but I got resources, therefore I put those to good use. When I feel sometimes, I go inside my mind, find a restful area, and talk to myself. I often find humor whether it is ironic, ridiculous dark, humorous, or what have you. Anything that makes me laugh often relieves the stress my body and mind feels when I am angry. Blowing up at the source that made us angry is not the answer. This only creates a more difficult problem. Therefore, if you have a problem with anger you might want to go to anger management where psychotherapy is available. Anger management helps a person to get in contact with his or her mind. It helps them to see that anger is the root of emotions that are out of control. It also helps the person to see that anger can be controlled if you learn behavior strategies to modify your attitude. If you have problems with anger, you might have an underlying situation, which includes mental illness, alcohol or drugs. Do you drink heavily? If so this affects the body, mind, and will make it difficult to manage your anger when you are threatened or feel as though someone let you down. If you are taking drugs, you may want to consider that drugs can cause great harm to both your mind and body and enhance your mood, making it easier for you to explode when you are anger. Drugs never help, they only cause more harm. If you have mental illness, you might want to consult with an expert in the mental health industry to learn more about your problem. Symptoms are a part of mental illness and anger is one of the many signs that mental illness includes. Not every personality disorder has anger problems, but many of the mental ill do. The symptoms may include inability to comprehend, which often causes anger to erupt since the person has difficulty understanding the person speaking with them. Another symptom in mental illness that causes anger is voices outside the head. If you are hearing those negative voices telling you that someone is going to kill you, or instructing you to kill someone you love it can drive a person mad. Hallucination is another symptom in mental illness that can make a person deranged or angry. When you are seeing things that do not exist, yet appear real, it makes you angry inside when the symptoms subside and you find that you are out in left field. Delusions can also trick the emotions and make us feel out of control. When a person does not have control of his or her being, it often frustrates the person, making them angry. Anger is also created when person’s behaviors are criminal, or potentially criminal oriented. If you have a compulsive lying habit then it often degrades your being and makes you angry. You might blow up at someone for simple words, but the source that made you angry is no one but your self. Likewise, if you are thief it is also degrading and will only dehumanize and deprive you of the ability to control your emotions. If you are experiencing any of the listed sources of anger then anger management is a great start to dealing with your emotions and anger. Anger management is a form of psychotherapy that offers you the tools to learn behavior and control anger. The systematic problem can help you to learn to associate with others without blowing your fuse. If you have difficulty, speaking up then anger management will guide you through the steps to recovery. You will address your problems, learn how to manage them, and learn how to function as a healthy person in society. Anger is good, but when it becomes a problem then anger management is the solution to suc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24:00Z</dcterms:created>
  <dc:creator>MAGGIE</dc:creator>
  <dc:description/>
  <cp:keywords/>
  <dc:language>en-US</dc:language>
  <cp:lastModifiedBy>MAGGIE</cp:lastModifiedBy>
  <dcterms:modified xsi:type="dcterms:W3CDTF">2005-10-18T19:43:00Z</dcterms:modified>
  <cp:revision>22</cp:revision>
  <dc:subject/>
  <dc:title>Psychotherapy Anger Management </dc:title>
</cp:coreProperties>
</file>