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urity Playing a Role in Anger</w:t>
      </w:r>
    </w:p>
    <w:p>
      <w:pPr>
        <w:pStyle w:val="Normal"/>
        <w:ind w:left="720" w:right="720" w:firstLine="720"/>
        <w:rPr>
          <w:b/>
          <w:b/>
          <w:sz w:val="20"/>
          <w:szCs w:val="20"/>
        </w:rPr>
      </w:pPr>
      <w:r>
        <w:rPr>
          <w:b/>
          <w:sz w:val="20"/>
          <w:szCs w:val="20"/>
        </w:rPr>
      </w:r>
    </w:p>
    <w:p>
      <w:pPr>
        <w:pStyle w:val="Normal"/>
        <w:ind w:left="720" w:right="720" w:firstLine="720"/>
        <w:rPr/>
      </w:pPr>
      <w:r>
        <w:rPr>
          <w:sz w:val="20"/>
          <w:szCs w:val="20"/>
        </w:rPr>
        <w:t xml:space="preserve">Frequently when a person is angry, the person feels unsure of his or her self. If you feel that your security is lost you might want to bear in mind that security is on different levels of understanding. If you are overly secure then you are acting unwisely, since you are placing your self in harms way. If you are gratis of fear and have doubts about trusting then you are open to harm by others. This means you are susceptible to any action or force in life. On the other hand, if your secure is reasonable you feel assurance and have no doubts about yourself, but will be alert to others around you. You will feel trustworthy and confident knowing that your person is in place. The boundaries between the two are where anger lies. If you are vulnerable to your secure being then you are opening the doors to doubts and lack of self-image. When your self-image is dented then anger is under the surface and when your emotions feel threatened you are most likely going to explode? On the other hand if you have moderate security then you are aware of the dangerous, aware of where you stand in life, and open to opportunities when they arrive. You will most likely be risk free to a large degree since you are aware of what goes on in the world and which areas of life to avoid. We all have a natural sense of security. If we have a home, car, job, or a standing in life then we have a secured path to follow. Most of us know, or should know that at any given moment this security could be swept from beneath our feet. A number of us never experience security since genetics and dysfunctional circumstances have robbed us of our sense of self-image from the beginning. Security is a sense of being in control of one self. When a person loses the feeling of control then this person will most likely strike when another person threatens his or her emotions. Consequently, we see that security plays a role in anger, as well as control. Now we can break this down for a better understanding, by showing the person how to gain control and security in their life. Anger management is a sort of psychotherapy that teaches us to control our anger, which means we are in control of our emotions and life. Anger management also teaches us how to cope with problems, how to keep away from or handle our triggers, and how to provide a measurable amount of security. If you grew up in a home, where no one sat at the table and ate dinner together. Alternatively, if the family had a break down in communication you are a person that never was taught to deal with your emotions. This means you sense of security, control was ripped from beneath you, and you will need to learn new behavior patterns to help you gain control of your anger and life. Emotions run deep and we all have scars from an unruly history. We could live in a prominent home, but somewhere during our life, we are going to experience problems. The rich people neglect their children; the poor folks cannot find a way to feed their families, both in mind and body. Therefore, we are all going to have problems, but it is how we deal with that gives us the control and security we need to function proper in life. There are no escaping lives many problems, including death, violence, war, hatred, anger, misery, homeless, and so forth. Therefore, we see that we have many problems so now we need to learn how to manage the stressors that knock on our doors every day. Security plays a large role in anger, and when that security is off balance or lacking then we have a serious problem in the making. Anger management is the solution if you cannot find your security and control to deal with your anger. You may also want to consult with a mental health expert for evalu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59:00Z</dcterms:created>
  <dc:creator>MAGGIE</dc:creator>
  <dc:description/>
  <cp:keywords/>
  <dc:language>en-US</dc:language>
  <cp:lastModifiedBy>MAGGIE</cp:lastModifiedBy>
  <dcterms:modified xsi:type="dcterms:W3CDTF">2005-10-18T20:31:00Z</dcterms:modified>
  <cp:revision>19</cp:revision>
  <dc:subject/>
  <dc:title>Security Playing a Role in Anger</dc:title>
</cp:coreProperties>
</file>