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ducing the Roadblocks of Anger </w:t>
      </w:r>
    </w:p>
    <w:p>
      <w:pPr>
        <w:pStyle w:val="Normal"/>
        <w:rPr>
          <w:b/>
          <w:b/>
        </w:rPr>
      </w:pPr>
      <w:r>
        <w:rPr>
          <w:b/>
        </w:rPr>
      </w:r>
    </w:p>
    <w:p>
      <w:pPr>
        <w:pStyle w:val="Normal"/>
        <w:ind w:left="720" w:right="720" w:firstLine="720"/>
        <w:rPr/>
      </w:pPr>
      <w:r>
        <w:rPr>
          <w:sz w:val="20"/>
          <w:szCs w:val="20"/>
        </w:rPr>
        <w:t xml:space="preserve">Reducing the roadblocks of anger can benefit us in many ways. Reviewing anger and its cause can often help us to see the roadblocks in our minds. If you are prone to anger then you have a low tolerance to fear, anxiety, stressors, and so forth. Roadblocks are barricades with traps or mines at the end of the emotion readying itself to halt the enemy at a certain point in our life. As you can see, your emotions are already in an uproar long before your anger took over. Therefore, you will need to review your mind and learn more about your feelings, thoughts, emotions and so forth. Is there a problem that has been lingering for a length of time and you failed to deal with it? Dealing with problems means we are taking control of our emotions. When a problem occurs, we should take the time to confront the issue before it lingers out of control. If the moment is not right to deal with the problem on the spot then we need to find a time shortly after it develops and deal with the problem. If you are lacking education in certain areas, you might want to read material that helps you to see your options in life. When we have problems, the answer is often buried within us and this is a great resource to research and review to solve our anger problems. If you feel like you are the only person in the world with a problem you might want to remember that all of us are subject to explode. Studies have proven that all of us have an aggressive side that is subject to kill if the opportunity arises. This is frightening; however, most of us abide by laws, rules and regulations. Therefore, you might want to evaluate your beliefs to remove any contribution to your anger. If you feel like your rights have been violated review the ideas in your mind to see if this is true. If you rights have been violates you have options, therefore you will need to review again to find resources. Ask your self what your roadblocks are? Are the roadblocks valid or are you just setting your self up for a fall? If you are worrying about a ticket that has not been paid and thinking that, the law will come and get you at any moment. You are setting your self up for a fall. If you have a mere speeding ticket that was overlooked, you can call the courts and ask for an extension. If you have to appear in court coach your mind before you walk in the door. In most instances, a speedy ticket will get you nothing more than a fine. In addition, the courts are set up to intimidate you when you walk in the doors. In the room is nothing more than people with a little more control on their sides. If you gain control, you can find a result and see that your life is not threatened to the magnitude that you believed it was in the first place. Are you in a relationship that is creating emotion stimulus in a negative way? Then you need to sit down with your mate and talk about the problems you both are facing. Do not yell or scream at each other, since this only adds to the problem. Rather, go over the details of the problems and ask each other is there a way to resolve the issues. If you come up with nothing you might want to visit a marriage counseling that may point out what you missed. On the other hand, you can ask a close friend to help you review the problems as a medium and intervene when the two of you come up with nothing. There is no problem big or small that does not have a resolve, unless it is out of the ordinary. If you are having, financial difficulties there are resources available to you to help you recover from your debts. Remember roadblocks are a set up and when you set your self up the worst probably will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39:00Z</dcterms:created>
  <dc:creator>MAGGIE</dc:creator>
  <dc:description/>
  <cp:keywords/>
  <dc:language>en-US</dc:language>
  <cp:lastModifiedBy>MAGGIE</cp:lastModifiedBy>
  <dcterms:modified xsi:type="dcterms:W3CDTF">2005-10-20T15:55:00Z</dcterms:modified>
  <cp:revision>13</cp:revision>
  <dc:subject/>
  <dc:title>Reducing the Roadblocks of Anger </dc:title>
</cp:coreProperties>
</file>