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orry causes Anger</w:t>
      </w:r>
    </w:p>
    <w:p>
      <w:pPr>
        <w:pStyle w:val="Normal"/>
        <w:rPr>
          <w:b/>
          <w:b/>
        </w:rPr>
      </w:pPr>
      <w:r>
        <w:rPr>
          <w:b/>
        </w:rPr>
      </w:r>
    </w:p>
    <w:p>
      <w:pPr>
        <w:pStyle w:val="Normal"/>
        <w:ind w:left="720" w:right="720" w:firstLine="720"/>
        <w:rPr/>
      </w:pPr>
      <w:r>
        <w:rPr>
          <w:sz w:val="20"/>
          <w:szCs w:val="20"/>
        </w:rPr>
        <w:t xml:space="preserve">If you are constantly worrying then you are harming your body and mind, and eventually your emotions will explode into anger. Worrying often leads nowhere, since most times, the things that people worry about are out of their control. For example, if you have bill due tomorrow and do not get a paycheck until Friday and no one has the money to lend you then you have to wait until Friday to pay the bill. Why worry about it until Friday arrives, since there may be nothing you can do. Of course you should check your resources to find out if something is available to you, but if it isn’t do not stress your self, rather patiently wait until payday arrives. If you are constantly worrying then eventually your emotions will crumble and an anger outburst may occur. Worry is a distress to our mental status, or aggravation that results from concern over something impending or anticipated therefore worry is anxiety. When you are worrying, your nerves are affected and when the nerves flare, your temper is subject to flare. The British Dialect for worry is to strangle or to choke. Therefore, we see that worry is not healthy, since strangling and choking can kill. In short, if you are constantly worry or anticipating then you are causing your body harm. Your heart, nerves, and other portions of the body are affected as you worry. The body signs are there when you are worrying. You often feel the pit of your stomach in knots. You might feel your arms and legs shake, or your heart stressed to its limit. If you cannot change it do not worry about it, it is out of your control anyway. Sufficient for each day for no one knows what tomorrow will bring. Taking it one day at a time is the best strategy for dealing with stress. If you remember that you can change something’s, but other things are out of your control you will fare better in life. Anger is an intense emotion that can make or break a person. If you are angry and blow a fuse, more than likely added trouble will come your way and then you will worry constantly trying to figure out a way to escape.  You already have enough problems in your life, so why increase your flow. Emotions are nothing to toy with, since emotions control our joy, anger, happy, sadness and so forth. Emotions are designed to help us manage our lives. However, if you are not in touch with your emotions then you emotions will not be in touch with you. Usually what follows with worry is depression, which is a state of sadness. Now if you have anxiety combined with depression your nerves are affected tremendously. This means that you are weighing heavy on your emotions and when triggered you are most likely going to explode. If you are screaming, shouting, yelling, or cursing at the other person then this will add to your existing problems and will affect your nerves more so. It makes sense to let go and think carefully about your situation, finding a way to control your emotions and anger. If you think before acting, it often opens new doors and you will find a resolve for your problems. Remember no one can predict what tomorrow will bring. Therefore, the control is out of your hands and the only resource then is to relax and think of the potential resolves available to you. Your mind is a tricky area and if you let your mind take control of you then you are heading for a disaster. Being in charge of your own life is taking the road to success and minimizing your problems. If you feel that you are centered out from the rest of the world, remember someone else has more problems than you have and few of us have very little resources to resolve the problems. No one is excluded from problems in life and we all have our share of turmoil to face each day. If you seem to explode every time your anger arises then you might need to seek help at anger management, mental health or medical exper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2:57:00Z</dcterms:created>
  <dc:creator>MAGGIE</dc:creator>
  <dc:description/>
  <cp:keywords/>
  <dc:language>en-US</dc:language>
  <cp:lastModifiedBy>MAGGIE</cp:lastModifiedBy>
  <dcterms:modified xsi:type="dcterms:W3CDTF">2005-10-20T14:12:00Z</dcterms:modified>
  <cp:revision>15</cp:revision>
  <dc:subject/>
  <dc:title>Worry causes Anger</dc:title>
</cp:coreProperties>
</file>