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asoning with the Emotions to Avoid Anger</w:t>
      </w:r>
    </w:p>
    <w:p>
      <w:pPr>
        <w:pStyle w:val="Normal"/>
        <w:rPr>
          <w:b/>
          <w:b/>
        </w:rPr>
      </w:pPr>
      <w:r>
        <w:rPr>
          <w:b/>
        </w:rPr>
      </w:r>
    </w:p>
    <w:p>
      <w:pPr>
        <w:pStyle w:val="Normal"/>
        <w:ind w:left="720" w:right="720" w:firstLine="720"/>
        <w:rPr/>
      </w:pPr>
      <w:r>
        <w:rPr>
          <w:sz w:val="20"/>
          <w:szCs w:val="20"/>
        </w:rPr>
        <w:t xml:space="preserve">Reasoning with the emotions to avoid anger can prove productive over time. Emotions need food just as our body needs food to survive. When we are producing an outward sign of truths to our emotions, we are enforcing our ability to manage our anger. For example, if you are reasoning that the current situation is unsolvable you are setting your emotions up to explode when a trigger is hit. How we perceive each problem makes a difference to the emotions. If we are thinking negatively then we will likely endure tribulation when we explode. On the other hand, if we feed our emotions with positive thinking then our life is heading down the road to success. This is where education comes into play. If you have a good education, you are learning strategies of life that benefit your emotions. If you are lacking education, you will be lacking in emotion and subject to erupted when dangers present itself. When we erupt out of anger, we are only throwing fuel on an existing fire. Most emotional problems stem from faulty beliefs and teaching, therefore education plays a large role since you are learning from many sources that can teach you how to behave in life. Most of us are taught to think logically in all situations, but from time to time illogical thinking can save a life. For example, reviewing an incident can help us to appreciate faulty teachings, beliefs and logic. A young woman is nearly murdered and finally escapes the hands of the angered person, and instead of going with her basic instincts, she decides to act out in accordance with what the people have taught, believed in and assumed the logic would work. It backfired and the woman was recaptured by the stalker and hurt immensely. Now, if she would have adhered to her own thinking, belief and teachings since she was a survivor experienced in trauma she would have fared better. She believed by running to a lighted area would provide her a source of relief. Instead, it only helped the culprit take control. If she would have trusted her self and ran to a dark area, she may have escaped with fewer injuries. After the culprit recaptured her, she had to use her emotions and head and avoid anger. Instead of joining in the violent act, she submitted her self to the predator, praying that he would stop. She thought about the scene carefully roaming her mind searching for a way to escape. There was none! She then wiped her blood on the man’s shirt believing that if he killed her the evidence would help the police apprehend the man. Fortunately, her prayers paid off since her car for no apparent reason caught fire and drawn attention. If this woman had not used her head to maneuver through the horrific incident to date she would be dead. Now we can see that anger only enforces problems, rather than help us to reduce the problems at hand. If you feel you are overwhelmed with problems you might want to review this account to see that your problems may be smaller than you have made them. We all add problems to our life by stressing over things that are not in our control. When we learn to take it one day at a time or appreciate what we have, we are taking the steps to control our emotions and life. Reasoning with the emotions to avoid anger is simply. If you are thinking, negative thoughts flip it around and put the cards in your hand. Life is like a game of poker and the leader has control since he has the royal flush. You are holding a pair in your hand, but you have control since the cards will be dealt again. When you are reviewing a problem, take a look at both sides to see where you fit in the picture. If you are adhering to behaviors that instigate the problem, find a way to resolve by taking a positive approach and deal with your anger. Good and bad comes to us all, but the power is put in our hands by dealing with emotions and reasoning with the source of the probl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7:11:00Z</dcterms:created>
  <dc:creator>MAGGIE</dc:creator>
  <dc:description/>
  <cp:keywords/>
  <dc:language>en-US</dc:language>
  <cp:lastModifiedBy>MAGGIE</cp:lastModifiedBy>
  <dcterms:modified xsi:type="dcterms:W3CDTF">2005-10-20T17:30:00Z</dcterms:modified>
  <cp:revision>16</cp:revision>
  <dc:subject/>
  <dc:title>Reasoning with the Emotions to Avoid Anger</dc:title>
</cp:coreProperties>
</file>