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ger in Control</w:t>
      </w:r>
    </w:p>
    <w:p>
      <w:pPr>
        <w:pStyle w:val="Normal"/>
        <w:rPr>
          <w:b/>
          <w:b/>
        </w:rPr>
      </w:pPr>
      <w:r>
        <w:rPr>
          <w:b/>
        </w:rPr>
      </w:r>
    </w:p>
    <w:p>
      <w:pPr>
        <w:pStyle w:val="Normal"/>
        <w:ind w:left="720" w:right="720" w:firstLine="720"/>
        <w:rPr/>
      </w:pPr>
      <w:r>
        <w:rPr>
          <w:sz w:val="20"/>
          <w:szCs w:val="20"/>
        </w:rPr>
        <w:t xml:space="preserve">The mind is a mysterious atmosphere was everyone has a different source of thinking. We all have our problems, some of us more so than others do. Most of us have emotions, which include sadness, anger, joy, and so forth. The trick is learning to deal with it in our own way. Some techniques suggested are logs. Logs are a recorded list of emotions, feelings, expressions, solutions, and problems. After sitting around for about a half hour or hour we can look back over our log to see what ignited our fire. It is important to recognize the problem and learn a strategy to deal with it, or else learn to cope with the problem in your own way. If possible, you can look at both sides. For example, if Jack angered you then you want to record what Jack to make you upset. A great approach for addressing the problem is confronting Jack in a mild manner if Jack in fact did something justifying your madness. Another way to deal with anger is talking you through the madness. Why am I mad? What trip my trigger? What was I thinking when I blew up? Why can I deal with this problem? This is self-talk and it works wonders. Talking to a trusted individual is also great for dealing with uncontrolled anger. The problem is you need someone with mental health knowledge. If you are talking to a friend and he or she says something that makes you anger then another problem is in the making. It is important to try hard to control your emotions when you are talking. This will help you to learn self-control if you practice this each time that you talk. A great solution is exercise. Exercise has proven to enhance health, the mind, and the body, as well as controlling emotions. If you see that you are about to loose control, take a walk. Go around the block, or even walk three or four blocks. The more you exercise the more it helps. You might also want to go for a bike ride. Paddle until your anger blows through the wind. Laughing is another great remedy for relieving anger. If you are angry, try to look at the situation with a sense of humor. For example, I was ready to blow up the world at one point due to an incident and injustice. When I was dealing with it, I literally wrote funnies on paper and laughed uncontrollably at the way I put things in perspective. The truth is if you do not control anger, it will control you. If you do not want to exercise, create logs, write, or laugh, then think of this: if you do not take control of your anger one day you are going to blow up at someone and this person is either going to attack back and may be more dangerous than you are, and/or you will be sitting at the local country jail searching for a resource to bail out. Once you get your buns in the criminal system, it is difficult to get out. You might pay your fines, spend some time in jail, hang around the courts for a while, and have someone else telling you what to do while on probation…this might last for a few months or years. Now, when you get your mug shot, fingerprints, and other reports you will see during the course of your life that others will constantly judge you as a violent source to society. This can affect your job, family, and life in whole. Now if anger is a problem then you need to sit down and take a look at the consequences of your behaviors. If you fail to see consequences then you are in big trouble. Anger is an emotion that we all share. It is how we deal with anger that makes or breaks our lives and controls our level of success. If you have anger issues you might want to read the many reports that are available, analyze the scientific research for answers, and support to your uncontrolled anger proble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1:36:00Z</dcterms:created>
  <dc:creator>MAGGIE</dc:creator>
  <dc:description/>
  <cp:keywords/>
  <dc:language>en-US</dc:language>
  <cp:lastModifiedBy>MAGGIE</cp:lastModifiedBy>
  <dcterms:modified xsi:type="dcterms:W3CDTF">2005-10-15T21:52:00Z</dcterms:modified>
  <cp:revision>16</cp:revision>
  <dc:subject/>
  <dc:title>Anger in Control</dc:title>
</cp:coreProperties>
</file>