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 Surge of Anger </w:t>
      </w:r>
    </w:p>
    <w:p>
      <w:pPr>
        <w:pStyle w:val="Normal"/>
        <w:rPr>
          <w:b/>
          <w:b/>
        </w:rPr>
      </w:pPr>
      <w:r>
        <w:rPr>
          <w:b/>
        </w:rPr>
      </w:r>
    </w:p>
    <w:p>
      <w:pPr>
        <w:pStyle w:val="Normal"/>
        <w:ind w:left="720" w:right="720" w:firstLine="720"/>
        <w:rPr/>
      </w:pPr>
      <w:r>
        <w:rPr>
          <w:sz w:val="20"/>
          <w:szCs w:val="20"/>
        </w:rPr>
        <w:t xml:space="preserve">We walk through life searching for ways to understand how anger interrupts so many lives, including our own. We can see through the history that anger has been a major problem from the beginning of a corrupted world. We know that we have a variety of people, which includes different classes, genders, race, ethnicity, and so forth. We know that society has its own rules, the criminal division has its rules, and the religious leaders have their rules. We also know that there are different countries that have their own beliefs, separating their understanding from our country. This means we are living in a diverse system and that understanding needs to be in order to reduce the number of anger problems around the world. Anger is an emotion that all of us share. When anger gets the best of us then it is time to find anger management solutions to deal with the stress. The many people that are angry find it difficult at times to adhere to the different techniques offered since all of us differ in our own way. Some of us can go for a walk and cool down, while others may walk and find it difficult to find relief. This is because the person is focusing on his or her madness and refuses to let go. When this occurs, it might be best to find another strategy that works for you. You might find a soft cushion and beat it until your frustrations are exhausted. You might even try writing down your feelings on paper and reviewing the list once your anger is vented on paper. If you have a computer, you might want to go online and find an opponent and kick his butt in a game of chess, or what game you choose to play. Winning always enhances a mood. If you find this difficult, you may want to take a blank paper and draw ugly faces. You can draw your emotions and feelings on a piece of paper and this often works for some of us to relieve anger. After you find the technique that works best you, then it is time to learn how to deal with anger by finding the triggers and learning strategies to avoid them. Anger management classes teach us to control our anger, by looking at the triggers, emotions, and person as a whole. If you are angered because someone ate the last cookie then you know you have a problem with selfishness. A cookie is no reason to explode and vent your anger on another person. Material is irrelevant compared to hurting another individual. When you cuss, argue, fight or threaten someone because of your anger you are not only harming your self since anger harms your body, you are hurting the other person as well. Dancing is also great for relieving tension, stress, anxiety, and depression. If you have skills put them to good use, since this can help you manage your anger. Once you step to the beat, put your heart into by listening to the sounds and voices of the musicians. Absorbing your mind into music has proven effective for relieving emotional stress. Getting lost in a world of illusion can benefit the mind when the mind has taking all it can take. Your problem is deeper than the cookie, therefore you can learn by each strategy what really makes you mad. We all have problems we face each day, and some of has more than others do. Therefore, facing reality in full light is great for controlling anger. When you realize you are not centered out and attacked because of whom you are, you will then realize that problems are solvable. If you are in financial problems, you can research and learn how to find a resolve for this problem. Once you get positive insight, it will lead you to take the steps to relieving your stress and anger. If the problem is family, you might look at both sides to see where you can make things better. If someone else is the problem, you might ask this person in a cool voice to better him or her selves, since they are creating a problem. A surge of anger is great if you have contr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3:07:00Z</dcterms:created>
  <dc:creator>MAGGIE</dc:creator>
  <dc:description/>
  <cp:keywords/>
  <dc:language>en-US</dc:language>
  <cp:lastModifiedBy>MAGGIE</cp:lastModifiedBy>
  <dcterms:modified xsi:type="dcterms:W3CDTF">2005-10-17T13:56:00Z</dcterms:modified>
  <cp:revision>23</cp:revision>
  <dc:subject/>
  <dc:title>A Surge of Anger </dc:title>
</cp:coreProperties>
</file>