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motions Flaring and Anger out of Control</w:t>
      </w:r>
    </w:p>
    <w:p>
      <w:pPr>
        <w:pStyle w:val="Normal"/>
        <w:rPr>
          <w:b/>
          <w:b/>
        </w:rPr>
      </w:pPr>
      <w:r>
        <w:rPr>
          <w:b/>
        </w:rPr>
      </w:r>
    </w:p>
    <w:p>
      <w:pPr>
        <w:pStyle w:val="Normal"/>
        <w:rPr>
          <w:b/>
          <w:b/>
        </w:rPr>
      </w:pPr>
      <w:r>
        <w:rPr>
          <w:b/>
        </w:rPr>
      </w:r>
    </w:p>
    <w:p>
      <w:pPr>
        <w:pStyle w:val="Normal"/>
        <w:ind w:left="864" w:right="720" w:firstLine="720"/>
        <w:rPr/>
      </w:pPr>
      <w:r>
        <w:rPr>
          <w:sz w:val="20"/>
          <w:szCs w:val="20"/>
        </w:rPr>
        <w:t xml:space="preserve">When emotions are, flaring then we are subject to deal with uncontrolled anger. Anger is an emotion that we all deal with. Some of us handle problems assertively while others are aggressive. Anger either makes our life successful or makes our life miserable. If you are an angry person, you might want to get help, since your life is subject to chaos. Anger management offers great courses to angry people helping them to cope with their emotions. The psychotherapists will help you to get in touch with your emotions by talking through the clutters in your mind. You will enjoy a group of people similar to your self and listen to the many problems these people face every day. When you are socializing and hearing problems others face you might find that your problem is not as big as it seemed. Problems are solvable and anger management can teach you to find resources that help you to deal with your problems. Triggers often interrupt emotions causing anger to surface. Anger management classes are designed and ready to help you to understand your triggers, how to avoid them, and how to deal with them when they erupt. If you are subject to anger, you can look back at the many problems you faced to see how you dealt with them, and what the consequences of your anger were. If you see that your consequences are succeeding your anger problems then you know that you will need a new course in life. Review the situations individually to see if there was something, you could have changed during the action. Review the problem to see if something you did added to your burden. After you are done reviewing and see that your anger caused more problems for you then you can learn some techniques that help you to cope with your emotions and reduce your problems. An effective approach is dealing with </w:t>
      </w:r>
      <w:r>
        <w:rPr>
          <w:i/>
          <w:sz w:val="20"/>
          <w:szCs w:val="20"/>
        </w:rPr>
        <w:t xml:space="preserve">diaphragmatic breathing. </w:t>
      </w:r>
      <w:r>
        <w:rPr>
          <w:sz w:val="20"/>
          <w:szCs w:val="20"/>
        </w:rPr>
        <w:t xml:space="preserve">If you are hyperactive ventilating when you are angry you are only intensify the situation. Therefore, you must learn breathing techniques that help control your breathing. When you feel worried, stressed, and angry it is helpful to slow down a take a few deep breaths before dealing with the problem. You might want to consider your thinking. If you feel that one problem leads to another and there is nothing short of surviving through the issues then you are a negative thinker. Sure, one problem can lead to another problem. If you prepare your self for by including resources and searching your mind, you might see a way out of the problems as they occur. Let us take a look at a woman that has a series of problems and see how she manages the problems. The woman has a teenage child and was living in a dangerous environment, which included criminal behaviors. The woman knew she had to remove her child and self from this environment, yet she knows she does not have enough funds to rent another home. Therefore, she is homeless once she leaves the environment. Rather than floundering in her emotions, she takes control and calls a friend asking for help. The friend comes as quickly as possible and provides her child and self a temporarily home. She knows that she has to move from this environment soon, so she reviews her mind and considers all resources available to her. Now, she has pride and a making a little money through her own home business but she calls the Department of Social Services and explains her situation. The program instructs her to find a home within her means and then contact them as soon as the place is available. She is told that she will be placed on an emergency list for the homeless and now has hope that her problems will reduce. Now, before she left the first environment there was a violent outburst from the first party. Instead of retaliating, she controlled her anger and walked past the woman without speaking a word. Now if she had retaliated she would be in jail since the woman owned the home where she stayed and then she would have a bigger problem than homeless. When emotions are flaring and anger is out of control stay in char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20:00Z</dcterms:created>
  <dc:creator>MAGGIE</dc:creator>
  <dc:description/>
  <cp:keywords/>
  <dc:language>en-US</dc:language>
  <cp:lastModifiedBy>MAGGIE</cp:lastModifiedBy>
  <dcterms:modified xsi:type="dcterms:W3CDTF">2005-10-20T16:53:00Z</dcterms:modified>
  <cp:revision>13</cp:revision>
  <dc:subject/>
  <dc:title>Emotions Flaring and Anger out of Control</dc:title>
</cp:coreProperties>
</file>