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Living on the Edge of Anger </w:t>
      </w:r>
    </w:p>
    <w:p>
      <w:pPr>
        <w:pStyle w:val="Normal"/>
        <w:rPr>
          <w:b/>
          <w:b/>
        </w:rPr>
      </w:pPr>
      <w:r>
        <w:rPr>
          <w:b/>
        </w:rPr>
      </w:r>
    </w:p>
    <w:p>
      <w:pPr>
        <w:pStyle w:val="Normal"/>
        <w:ind w:left="720" w:right="720" w:firstLine="720"/>
        <w:rPr/>
      </w:pPr>
      <w:r>
        <w:rPr>
          <w:sz w:val="20"/>
          <w:szCs w:val="20"/>
        </w:rPr>
        <w:t>When we are living on the edge of anger, we are merely wasting time, energy and possibly money. We are also allowing our emotions to control our lives, and hurting our mind and body along the way. In some cases, we might even hurt others as a result of uncontrolled anger. Some socio-biologist believes that aggressive anger is hereditary and that we all have the ability to loose control of our emotions and anger.</w:t>
      </w:r>
      <w:r>
        <w:rPr/>
        <w:t xml:space="preserve"> </w:t>
      </w:r>
      <w:r>
        <w:rPr>
          <w:sz w:val="20"/>
          <w:szCs w:val="20"/>
        </w:rPr>
        <w:t xml:space="preserve">Other socio-biologists believe that the aggressive portion of the brain if injured or suffering tumor is linked to anger. When a man murdered his wife, and then murdered more than 30 other individuals before killing his self. It was found that the man had an outsized growth developed on the </w:t>
      </w:r>
      <w:r>
        <w:rPr>
          <w:i/>
          <w:iCs/>
          <w:sz w:val="20"/>
          <w:szCs w:val="20"/>
        </w:rPr>
        <w:t xml:space="preserve">limbic system of the brain. </w:t>
      </w:r>
      <w:r>
        <w:rPr>
          <w:sz w:val="20"/>
          <w:szCs w:val="20"/>
        </w:rPr>
        <w:t xml:space="preserve">Likewise, when a person has epileptics they often explode in violence on occasions. The majority of violent offenders incarcerated were tested and it was found that most suffered antisocial personality disorders. There are many reasons we become angry and some of us act out violently while others are less prone to violence. It is also said that the hormones and certain chemicals may be linked to anger. The problem then is learning to deal with anger on different levels, while getting testing on our medical condition and mental health. The testosterone if higher than average has proven to be linked to anger also, as well certain chemicals found in women offenders has linked to anger.  In fact, most of the violent criminals have proven to have higher testosterone. We see that anger has a root, but in most instances, fear is the root of the problems. If experts would have taking steps to prevent the first case scenario by running tests on the man’s head it might have saved some lives. We know that most violent offenders will not seek mental health, but they do visit doctors since most have a grandiosity personality type. They often worship themselves more so than the average person, and will often feel as though the world owes them. If these types are visiting a doctor and complaining then someone needs to pay attention to the symptoms and do something about. Anger management is available to everyone, but the downside is anger management will not work in all cases. For example, if an Antisocial personality type visits anger management classes he or she will walk out the door and continue his or her behavior. Unfortunately, some diagnosis, including antisocial, psychopathic, sociopath, histrionic, and a few others are known to fail in anger management and mental health combined. These types often rarely find a resource that helps them control their anger and often increases their chances by adhering to substances. This is a real life situation where the person is living on the edge of anger and walking on the road to destruction. If you are an average individual and find your self exploding from time to time acting out of anger you might benefit from anger management classes. The classes teach you to learn your behaviors, find a way to minimize the eruptive behaviors and control your anger. They will help you to learn more about your triggers and how to cope with the triggers as they come your way. You will benefit when you learn how to express your anger without blowing up or feeling threatened by communicating your feelings. If the problem is persistent, you might want to get a check up with your physician or possibly see a mental health expert. Do not expect more of your self than what you can do. If you are attending classes or seeing, a profession does not expect changes overnight. Try taking it slow using the one day at a time method, unless you are overly wrought then you might want to take it one second at a time to start out. If you notice changes in your behaviors within a week or two of your therapy be sure to commend your self for doing a good job. You might even reward your self with something that you have been wanting for some time. Finally, stop living on the edge of anger and enjoy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3:04:00Z</dcterms:created>
  <dc:creator>MAGGIE</dc:creator>
  <dc:description/>
  <cp:keywords/>
  <dc:language>en-US</dc:language>
  <cp:lastModifiedBy>MAGGIE</cp:lastModifiedBy>
  <dcterms:modified xsi:type="dcterms:W3CDTF">2005-10-20T00:22:00Z</dcterms:modified>
  <cp:revision>24</cp:revision>
  <dc:subject/>
  <dc:title>Living on the Edge of Anger </dc:title>
</cp:coreProperties>
</file>