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for Spying on a Cheating Partner</w:t>
      </w:r>
    </w:p>
    <w:p>
      <w:pPr>
        <w:pStyle w:val="Normal"/>
        <w:rPr/>
      </w:pPr>
      <w:r>
        <w:rPr/>
      </w:r>
    </w:p>
    <w:p>
      <w:pPr>
        <w:pStyle w:val="Normal"/>
        <w:rPr/>
      </w:pPr>
      <w:r>
        <w:rPr/>
        <w:t>Do you suspect that your husband, wife, girlfriend, or boyfriend is cheating on you?  If you do, you may be interested in getting proof.  Despite the fact that you do have a number of different options, you may resort to spying on your cheating partner.  When doing so, it is important to know what you are doing.  For that reason, a few helpful tips are outlined below.</w:t>
      </w:r>
    </w:p>
    <w:p>
      <w:pPr>
        <w:pStyle w:val="Normal"/>
        <w:rPr/>
      </w:pPr>
      <w:r>
        <w:rPr/>
      </w:r>
    </w:p>
    <w:p>
      <w:pPr>
        <w:pStyle w:val="Normal"/>
        <w:rPr/>
      </w:pPr>
      <w:r>
        <w:rPr/>
        <w:t>Before outlining a few tips that can help you spy on a cheating partner, it is important to know that professional help is available.  You can hire a private investigator to follow and spy on your cheating partner for you.  This approach is convenient and safer for many men and women, typically women.  Although you may not want to pay for something that you could do on your own, it is still an option that you may want to seriously consider.</w:t>
      </w:r>
    </w:p>
    <w:p>
      <w:pPr>
        <w:pStyle w:val="Normal"/>
        <w:rPr/>
      </w:pPr>
      <w:r>
        <w:rPr/>
      </w:r>
    </w:p>
    <w:p>
      <w:pPr>
        <w:pStyle w:val="Normal"/>
        <w:rPr/>
      </w:pPr>
      <w:r>
        <w:rPr/>
        <w:t>If you do decide to spy on your cheating partner yourself, it is important to maintain your distance.  Whether you follow them in your car or at a public place, like a shopping mall, stay as far back as possible.  If you are seen, a confirmation may ensue.  Also, cheaters who suspect that they are being followed or caught are likely to change their ways or at least the approaches taken.  This may result in you not getting concrete proof that your significant other is cheating on you.</w:t>
      </w:r>
    </w:p>
    <w:p>
      <w:pPr>
        <w:pStyle w:val="Normal"/>
        <w:rPr/>
      </w:pPr>
      <w:r>
        <w:rPr/>
      </w:r>
    </w:p>
    <w:p>
      <w:pPr>
        <w:pStyle w:val="Normal"/>
        <w:rPr/>
      </w:pPr>
      <w:r>
        <w:rPr/>
        <w:t>Speaking of which, do not let your husband, wife, boyfriend, or girlfriend know that you know they are cheating until you have solid proof.  As previously stated, they may change the approaches taken, such as their meeting places.  Not letting your significant other know that you know about their cheating is important, especially if you are looking to use the affair in your divorce proceedings, as you need to have concrete proof.</w:t>
      </w:r>
    </w:p>
    <w:p>
      <w:pPr>
        <w:pStyle w:val="Normal"/>
        <w:rPr/>
      </w:pPr>
      <w:r>
        <w:rPr/>
      </w:r>
    </w:p>
    <w:p>
      <w:pPr>
        <w:pStyle w:val="Normal"/>
        <w:rPr/>
      </w:pPr>
      <w:r>
        <w:rPr/>
        <w:t>As important as it may be to catch your cheating partner in the act, it is important not to put yourself in danger.  Unfortunately, many cheaters meet in dangerous, unsafe parts of towns and cites.  This is because many mistakenly believe that they will not run into or see anyone that they know.  Always be aware of your surroundings.  If you enter into an area that seems unsafe, leave immediately.  Remember, putting yourself in danger isn’t worth catching a cheating partner.  Chances are, you will have other safer opportunities to catch them in the act.</w:t>
      </w:r>
    </w:p>
    <w:p>
      <w:pPr>
        <w:pStyle w:val="Normal"/>
        <w:rPr/>
      </w:pPr>
      <w:r>
        <w:rPr/>
      </w:r>
    </w:p>
    <w:p>
      <w:pPr>
        <w:pStyle w:val="Normal"/>
        <w:rPr/>
      </w:pPr>
      <w:r>
        <w:rPr/>
        <w:t>In keeping with safety, it is important to let someone know what you are doing.  As difficult as it may be to admit that you think that your significant other is cheating on you, be sure to do so.  Let a trusted friend or relative know of your suspicion and your intent to spy on your partner.  If possible, bring a friend along so that you are not alone.  If you do not want to tell anyone, be sure to leave a note behind.  This may seem like going overboard, but you can honestly never be too careful where cheating, unfamiliar areas, and relationships are concerned.</w:t>
      </w:r>
    </w:p>
    <w:p>
      <w:pPr>
        <w:pStyle w:val="Normal"/>
        <w:rPr/>
      </w:pPr>
      <w:r>
        <w:rPr/>
      </w:r>
    </w:p>
    <w:p>
      <w:pPr>
        <w:pStyle w:val="Normal"/>
        <w:rPr/>
      </w:pPr>
      <w:r>
        <w:rPr/>
        <w:t>When spying on a cheating partner, especially a husband or wife, it is important to document everything.  If you will be using the affair in your divorce proceedings, there is no such thing as having too much proof.  Get the license plate number of the man or women meeting with your spouse, write down all meeting locations, take pictures or video.  Until you decide to confront your significant other with the proof, keep it in a safe place, possibly a safety deposit box.</w:t>
      </w:r>
    </w:p>
    <w:p>
      <w:pPr>
        <w:pStyle w:val="Normal"/>
        <w:rPr/>
      </w:pPr>
      <w:r>
        <w:rPr/>
      </w:r>
    </w:p>
    <w:p>
      <w:pPr>
        <w:pStyle w:val="Normal"/>
        <w:rPr/>
      </w:pPr>
      <w:r>
        <w:rPr/>
        <w:t>Should you decide to spy on or catch your cheating partner, the above mentioned points are just a few of the many that you will want to take into consideration.  As a reminder, if you find it too difficult or dangerous to do so, call upon the professional expertise of a private investigator.  For an affordable fee, they can help you get the proof that you need.</w:t>
      </w:r>
    </w:p>
    <w:p>
      <w:pPr>
        <w:pStyle w:val="Normal"/>
        <w:rPr/>
      </w:pPr>
      <w:r>
        <w:rPr/>
      </w:r>
    </w:p>
    <w:p>
      <w:pPr>
        <w:pStyle w:val="Normal"/>
        <w:rPr/>
      </w:pPr>
      <w:r>
        <w:rPr/>
        <w:t>PPPPP</w:t>
      </w:r>
    </w:p>
    <w:p>
      <w:pPr>
        <w:pStyle w:val="Normal"/>
        <w:rPr/>
      </w:pPr>
      <w:r>
        <w:rPr/>
      </w:r>
    </w:p>
    <w:p>
      <w:pPr>
        <w:pStyle w:val="Normal"/>
        <w:rPr/>
      </w:pPr>
      <w:r>
        <w:rPr/>
        <w:t>Word Count 65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48:00Z</dcterms:created>
  <dc:creator>Jennifer</dc:creator>
  <dc:description/>
  <dc:language>en-US</dc:language>
  <cp:lastModifiedBy>Jennifer</cp:lastModifiedBy>
  <dcterms:modified xsi:type="dcterms:W3CDTF">2008-03-24T15:26:00Z</dcterms:modified>
  <cp:revision>4</cp:revision>
  <dc:subject/>
  <dc:title>Tips for Spying on a Cheating Partner</dc:title>
</cp:coreProperties>
</file>