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Cosmetic Surgery Can Improve Your Life</w:t>
      </w:r>
    </w:p>
    <w:p>
      <w:pPr>
        <w:pStyle w:val="Normal"/>
        <w:rPr/>
      </w:pPr>
      <w:r>
        <w:rPr/>
      </w:r>
    </w:p>
    <w:p>
      <w:pPr>
        <w:pStyle w:val="Normal"/>
        <w:rPr/>
      </w:pPr>
      <w:r>
        <w:rPr/>
        <w:t>Are you concerned or constantly distracted with an imperfection that your body may have?  If you just lost a lot of weight, excess skin may be causing you to feel ashamed and embarrassed.  Wrinkles, due the early signs of aging, and unwanted body hair are just a few of the many imperfections that individuals, just like you, want to treat.  The good news is that you likely have a number of different options, including cosmetic surgery.</w:t>
      </w:r>
    </w:p>
    <w:p>
      <w:pPr>
        <w:pStyle w:val="Normal"/>
        <w:rPr/>
      </w:pPr>
      <w:r>
        <w:rPr/>
      </w:r>
    </w:p>
    <w:p>
      <w:pPr>
        <w:pStyle w:val="Normal"/>
        <w:rPr/>
      </w:pPr>
      <w:r>
        <w:rPr/>
        <w:t>As nice as it is to hear that cosmetic surgery is an option that you can choose, you may be unsure if it is the right decision.  With the costs and the risks, many individuals wonder if the impact that cosmetic surgery will have on their life is really worth it.  For you to make a decision, you should first review a few of the many ways that cosmetic surgery can improve your life.</w:t>
      </w:r>
    </w:p>
    <w:p>
      <w:pPr>
        <w:pStyle w:val="Normal"/>
        <w:rPr/>
      </w:pPr>
      <w:r>
        <w:rPr/>
      </w:r>
    </w:p>
    <w:p>
      <w:pPr>
        <w:pStyle w:val="Normal"/>
        <w:rPr/>
      </w:pPr>
      <w:r>
        <w:rPr/>
        <w:t>For starters, it is important to examine your self-confidence and self-esteem.  If you have an imperfection on your body that is easily visible to others, like unwanted body hair that just won’t stay away, your self-confidence may be poor.  Other than that unwanted hair, you may feel beautiful and attractive.  Once the problem is taken care of you, you are likely to notice an improvement in your self-worth, self-confidence, and self-esteem.  For many individuals, this is more than worth the costs of cosmetic surgery.</w:t>
      </w:r>
    </w:p>
    <w:p>
      <w:pPr>
        <w:pStyle w:val="Normal"/>
        <w:rPr/>
      </w:pPr>
      <w:r>
        <w:rPr/>
      </w:r>
    </w:p>
    <w:p>
      <w:pPr>
        <w:pStyle w:val="Normal"/>
        <w:rPr/>
      </w:pPr>
      <w:r>
        <w:rPr/>
        <w:t>Along with an improvement in self-confidence and an improvement in self-esteem comes the ability to socialize better.  Those with noticeable body or skin imperfections, even small, often hide themselves from others out of fear of being embarrassed or poorly judged.  The good news is that if you use cosmetic surgery to seek treatment, you don’t have to hide or live in fear of embarrassment any longer.  If you are currently single, you may enjoy spending more time with your friends or even approaching others for dates!</w:t>
      </w:r>
    </w:p>
    <w:p>
      <w:pPr>
        <w:pStyle w:val="Normal"/>
        <w:rPr/>
      </w:pPr>
      <w:r>
        <w:rPr/>
      </w:r>
    </w:p>
    <w:p>
      <w:pPr>
        <w:pStyle w:val="Normal"/>
        <w:rPr/>
      </w:pPr>
      <w:r>
        <w:rPr/>
        <w:t>Even if you are not single, but married, there is still a lot that cosmetic surgery can do for you.  There comes a point in just about every marriage where husbands and wives reach a comfort zone.  One of the first things to go is appearance.  Cosmetic surgery can help to make your spouse fall in love with you all over again, like it was when you first met.  Also, the increase in self-worth and self-confidence, which was touched on above, may do wonders for your marriage, namely where sex and communication is involved.</w:t>
      </w:r>
    </w:p>
    <w:p>
      <w:pPr>
        <w:pStyle w:val="Normal"/>
        <w:rPr/>
      </w:pPr>
      <w:r>
        <w:rPr/>
      </w:r>
    </w:p>
    <w:p>
      <w:pPr>
        <w:pStyle w:val="Normal"/>
        <w:rPr/>
      </w:pPr>
      <w:r>
        <w:rPr/>
        <w:t>Cosmetic surgery, depending on what type of procedure you are looking to undergo, may also give you an advantage in the working world.  Do you have poor teeth?  Could you use a visit to a cosmetic dentist?  Veneers, teeth whitening, dental implants, and gum lifts are common cosmetic procedures that will give you a happy, healthy, and professional smile.  While we should be judged on our qualifications in the workplace, you may be surprised to learn just how big of an impact appearance does have.</w:t>
      </w:r>
    </w:p>
    <w:p>
      <w:pPr>
        <w:pStyle w:val="Normal"/>
        <w:rPr/>
      </w:pPr>
      <w:r>
        <w:rPr/>
      </w:r>
    </w:p>
    <w:p>
      <w:pPr>
        <w:pStyle w:val="Normal"/>
        <w:rPr/>
      </w:pPr>
      <w:r>
        <w:rPr/>
        <w:t>As you can see, there are a number of different ways that undergoing cosmetic surgery can help to improve your life.  If you are ready to get started, contact one of your local cosmetic surgeons or surgery centers today to schedule a consultation appointment.  During this appointment, your physician can work with you to determine if you are an ideal candidate for cosmetic surgery, as well discuss your procedural options.</w:t>
      </w:r>
    </w:p>
    <w:p>
      <w:pPr>
        <w:pStyle w:val="Normal"/>
        <w:rPr/>
      </w:pPr>
      <w:r>
        <w:rPr/>
      </w:r>
    </w:p>
    <w:p>
      <w:pPr>
        <w:pStyle w:val="Normal"/>
        <w:rPr/>
      </w:pPr>
      <w:r>
        <w:rPr/>
        <w:t>PPPPP</w:t>
      </w:r>
    </w:p>
    <w:p>
      <w:pPr>
        <w:pStyle w:val="Normal"/>
        <w:rPr/>
      </w:pPr>
      <w:r>
        <w:rPr/>
      </w:r>
    </w:p>
    <w:p>
      <w:pPr>
        <w:pStyle w:val="Normal"/>
        <w:rPr/>
      </w:pPr>
      <w:r>
        <w:rPr/>
        <w:t>Word Count 56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7:08:00Z</dcterms:created>
  <dc:creator>Jennifer</dc:creator>
  <dc:description/>
  <dc:language>en-US</dc:language>
  <cp:lastModifiedBy>Jennifer</cp:lastModifiedBy>
  <dcterms:modified xsi:type="dcterms:W3CDTF">2008-04-15T21:23:00Z</dcterms:modified>
  <cp:revision>7</cp:revision>
  <dc:subject/>
  <dc:title>How Cosmetic Surgery Can Improve Your Life</dc:title>
</cp:coreProperties>
</file>