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 Cosmetic Surgery Center</w:t>
      </w:r>
    </w:p>
    <w:p>
      <w:pPr>
        <w:pStyle w:val="Normal"/>
        <w:rPr/>
      </w:pPr>
      <w:r>
        <w:rPr/>
      </w:r>
    </w:p>
    <w:p>
      <w:pPr>
        <w:pStyle w:val="Normal"/>
        <w:rPr/>
      </w:pPr>
      <w:r>
        <w:rPr/>
        <w:t>Have you recently decided that you would like to undergo cosmetic surgery?  Regardless of whether you are looking to undergo liposuction, get a facelift, or have your excess skin removed, you will want and need to find a quality cosmetic surgery center with a good reputation to do the job.</w:t>
      </w:r>
    </w:p>
    <w:p>
      <w:pPr>
        <w:pStyle w:val="Normal"/>
        <w:rPr/>
      </w:pPr>
      <w:r>
        <w:rPr/>
      </w:r>
    </w:p>
    <w:p>
      <w:pPr>
        <w:pStyle w:val="Normal"/>
        <w:rPr/>
      </w:pPr>
      <w:r>
        <w:rPr/>
        <w:t>One of the best ways to find a quality cosmetic surgery center to seek treatment from is by speaking to your primary care physician.  If you are unable to do so, consider calling or stopping by your local hospital.  In the medical field, most doctors have an open network of communication.  This means that your primary care physician or hospital workers should be able to give you the contact information of local cosmetic surgery centers or surgeons with their own private practices.  This approach is nice, as you won’t get sent to just anyone.</w:t>
      </w:r>
    </w:p>
    <w:p>
      <w:pPr>
        <w:pStyle w:val="Normal"/>
        <w:rPr/>
      </w:pPr>
      <w:r>
        <w:rPr/>
      </w:r>
    </w:p>
    <w:p>
      <w:pPr>
        <w:pStyle w:val="Normal"/>
        <w:rPr/>
      </w:pPr>
      <w:r>
        <w:rPr/>
        <w:t>Another easy way that you can go about finding a local cosmetic surgery center is by using the internet.  When doing so, you have a couple of different options.  For starters, you will want to perform a standard internet search.  Be sure to incorporate your location into your search, like by using the phrases “Atlanta cosmetic surgery,” or “Atlanta cosmetic surgery centers.”  Your standard internet search should connect you with practices that have online websites.  You can view these online websites to get more information, as well as contact information.</w:t>
      </w:r>
    </w:p>
    <w:p>
      <w:pPr>
        <w:pStyle w:val="Normal"/>
        <w:rPr/>
      </w:pPr>
      <w:r>
        <w:rPr/>
      </w:r>
    </w:p>
    <w:p>
      <w:pPr>
        <w:pStyle w:val="Normal"/>
        <w:rPr/>
      </w:pPr>
      <w:r>
        <w:rPr/>
        <w:t>In keeping with using the internet, you can also use online business directories to find local cosmetic surgery centers or surgeons with their own private practices.  Many search engines have business directory features that you are able to use.  What you will want to do is search for the type of business that you are looking for, a cosmetic surgery center, and then your location.  You should be provided with an address and telephone number for each of your results.</w:t>
      </w:r>
    </w:p>
    <w:p>
      <w:pPr>
        <w:pStyle w:val="Normal"/>
        <w:rPr/>
      </w:pPr>
      <w:r>
        <w:rPr/>
      </w:r>
    </w:p>
    <w:p>
      <w:pPr>
        <w:pStyle w:val="Normal"/>
        <w:rPr/>
      </w:pPr>
      <w:r>
        <w:rPr/>
        <w:t>Speaking of phone numbers, you can also use your local phone book to find cosmetic surgeons with private practices or cosmetic surgery centers.  In the back of your phone book should be a business directory section, which is also commonly referred to as the yellow pages.  Under the heading of physicians, you should find information on cosmetic surgeons.  If your phone book does not automatically categorize physicians based on their specialty, look for headings that contain the phrases “cosmetic,” or “cosmetic surgery.”</w:t>
      </w:r>
    </w:p>
    <w:p>
      <w:pPr>
        <w:pStyle w:val="Normal"/>
        <w:rPr/>
      </w:pPr>
      <w:r>
        <w:rPr/>
      </w:r>
    </w:p>
    <w:p>
      <w:pPr>
        <w:pStyle w:val="Normal"/>
        <w:rPr/>
      </w:pPr>
      <w:r>
        <w:rPr/>
        <w:t>Another great approach that you can take is to ask those that you know for recommendations.  Cosmetic surgery is increasing in popularity.  For that reason, there is a good chance that you know someone who has gone under the knife, even for a simple procedure like the removal of a mole.  Ask your friends, family members, neighbors, or coworkers if they know of any quality cosmetic surgeons or cosmetic surgery centers in your area.  Asking for recommendations from those that you know is nice because it limits the amount of research that you have to do yourself.</w:t>
      </w:r>
    </w:p>
    <w:p>
      <w:pPr>
        <w:pStyle w:val="Normal"/>
        <w:rPr/>
      </w:pPr>
      <w:r>
        <w:rPr/>
      </w:r>
    </w:p>
    <w:p>
      <w:pPr>
        <w:pStyle w:val="Normal"/>
        <w:rPr/>
      </w:pPr>
      <w:r>
        <w:rPr/>
        <w:t>As for why you should do research, it is important to remember that there are a number of dangers and risks that are associated with cosmetic surgery.  For that reason, you need to make sure that you choose a well-qualified cosmetic surgeon.  By taking the time to find the best surgeon or surgical center in your area, you are likely to reduce the chances of complications, as well as improve your chances of getting the results you were hoping for.  The last thing that you will want to do is choose the first surgeon that you come across.  When undergoing cosmetic, it is important to make sure that you take steps to protect your health, your appearance, and your wallet.</w:t>
      </w:r>
    </w:p>
    <w:p>
      <w:pPr>
        <w:pStyle w:val="Normal"/>
        <w:rPr/>
      </w:pPr>
      <w:r>
        <w:rPr/>
      </w:r>
    </w:p>
    <w:p>
      <w:pPr>
        <w:pStyle w:val="Normal"/>
        <w:rPr/>
      </w:pPr>
      <w:r>
        <w:rPr/>
        <w:t>Now that you know just a few of the many ways that you can go about finding cosmetic surgeons in your area, you can get started.  Remember to do the proper amount of research first.  In fact, you may want to schedule a couple of consultation appointments with different surgeons before making your final decision.</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41:00Z</dcterms:created>
  <dc:creator>Jennifer</dc:creator>
  <dc:description/>
  <dc:language>en-US</dc:language>
  <cp:lastModifiedBy>Jennifer</cp:lastModifiedBy>
  <dcterms:modified xsi:type="dcterms:W3CDTF">2008-04-15T05:10:00Z</dcterms:modified>
  <cp:revision>7</cp:revision>
  <dc:subject/>
  <dc:title>How to Find a Cosmetic Surgery Center</dc:title>
</cp:coreProperties>
</file>