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on Cosmetic Surgery Alternatives</w:t>
      </w:r>
    </w:p>
    <w:p>
      <w:pPr>
        <w:pStyle w:val="Normal"/>
        <w:rPr/>
      </w:pPr>
      <w:r>
        <w:rPr/>
      </w:r>
    </w:p>
    <w:p>
      <w:pPr>
        <w:pStyle w:val="Normal"/>
        <w:rPr/>
      </w:pPr>
      <w:r>
        <w:rPr/>
        <w:t>Are you interested in fixing an imperfection of yours?  If you are, you may opt for cosmetic surgery.  Cosmetic surgery is increasing in popularity, as many men and women are finding it an easy to improve the imperfections on their bodies.</w:t>
      </w:r>
    </w:p>
    <w:p>
      <w:pPr>
        <w:pStyle w:val="Normal"/>
        <w:rPr/>
      </w:pPr>
      <w:r>
        <w:rPr/>
      </w:r>
    </w:p>
    <w:p>
      <w:pPr>
        <w:pStyle w:val="Normal"/>
        <w:rPr/>
      </w:pPr>
      <w:r>
        <w:rPr/>
        <w:t>As great as cosmetic surgery is, it is also important to look at it realistically.  Unless your surgery is considered a reconstructive surgery or unless your health is at risk, like with gastric bypass surgery, there is a good chance that your health insurance will not cover your procedure.  This means that you may be responsible for the full cost, which could be thousands of dollars!</w:t>
      </w:r>
    </w:p>
    <w:p>
      <w:pPr>
        <w:pStyle w:val="Normal"/>
        <w:rPr/>
      </w:pPr>
      <w:r>
        <w:rPr/>
      </w:r>
    </w:p>
    <w:p>
      <w:pPr>
        <w:pStyle w:val="Normal"/>
        <w:rPr/>
      </w:pPr>
      <w:r>
        <w:rPr/>
        <w:t xml:space="preserve">It is also important to note that cosmetic surgery is a big deal.  Whether you are simply just looking to reduce the appearance of your stretch marks or if you are looking to have a full body lift, cosmetic surgery is still a big deal.  Although most surgeries are performed successfully, there are risks and dangers associated with seeking surgical treatment.  For that reason, not everyone decides to move forward.  </w:t>
      </w:r>
    </w:p>
    <w:p>
      <w:pPr>
        <w:pStyle w:val="Normal"/>
        <w:rPr/>
      </w:pPr>
      <w:r>
        <w:rPr/>
      </w:r>
    </w:p>
    <w:p>
      <w:pPr>
        <w:pStyle w:val="Normal"/>
        <w:rPr/>
      </w:pPr>
      <w:r>
        <w:rPr/>
        <w:t>If you are unable to afford the cost of cosmetic surgery or if you don’t feel like you can handle the whole process, you may be curious as to what your options are.  If so, please continue reading on.</w:t>
      </w:r>
    </w:p>
    <w:p>
      <w:pPr>
        <w:pStyle w:val="Normal"/>
        <w:rPr/>
      </w:pPr>
      <w:r>
        <w:rPr/>
      </w:r>
    </w:p>
    <w:p>
      <w:pPr>
        <w:pStyle w:val="Normal"/>
        <w:rPr/>
      </w:pPr>
      <w:r>
        <w:rPr/>
        <w:t xml:space="preserve">As it was previously stated, some individuals undergo cosmetic surgery to reduce the appearance of stretch marks.  Similar steps are taken for those who are looking to reduce the appearance of scars, a tattoo, or a birthmark.  Most often, you will not actually “go under the knife,” but receive a laser surgery treatment instead.  This is important to know if your main reason for avoiding surgery is fear.  </w:t>
      </w:r>
    </w:p>
    <w:p>
      <w:pPr>
        <w:pStyle w:val="Normal"/>
        <w:rPr/>
      </w:pPr>
      <w:r>
        <w:rPr/>
      </w:r>
    </w:p>
    <w:p>
      <w:pPr>
        <w:pStyle w:val="Normal"/>
        <w:rPr/>
      </w:pPr>
      <w:r>
        <w:rPr/>
        <w:t>As for your alternatives, when looking to improve the appearance of your skin, there are a number of over-the-counter skincare products that you can use.  Although these skincare products will not remove a tattoo and although they cannot reduce the appearance of a birthmark, you can seek treatment for stretch marks, small scars, and wrinkles.  You can visit your local drug store to examine a few of these products.  Shopping and reading reviews online is nice as well.  Typically, those with Vitamin E and Vitamin C are recommended for an improvement in appearance.</w:t>
      </w:r>
    </w:p>
    <w:p>
      <w:pPr>
        <w:pStyle w:val="Normal"/>
        <w:rPr/>
      </w:pPr>
      <w:r>
        <w:rPr/>
      </w:r>
    </w:p>
    <w:p>
      <w:pPr>
        <w:pStyle w:val="Normal"/>
        <w:rPr/>
      </w:pPr>
      <w:r>
        <w:rPr/>
        <w:t>In keeping the appearance of the skin, if you are looking to remove unwanted hair, you do have a number of different options.  In terms of unwanted hair removal, laser surgery is often performed.  There are also a number of skincare products that can be purchased.  Waxing and shaving are also two other options.  If cost is not a concern of yours, electrolysis can be examined.</w:t>
      </w:r>
    </w:p>
    <w:p>
      <w:pPr>
        <w:pStyle w:val="Normal"/>
        <w:rPr/>
      </w:pPr>
      <w:r>
        <w:rPr/>
      </w:r>
    </w:p>
    <w:p>
      <w:pPr>
        <w:pStyle w:val="Normal"/>
        <w:rPr/>
      </w:pPr>
      <w:r>
        <w:rPr/>
        <w:t>If you are looking to lose weight, you may opt for liposuction.  Liposuction is ideal for those who are slightly overweight, but not obese.  Those who suffer from obesity are encouraged to seek information on gastric bypass surgery.  Although both types of surgery, gastric bypass and liposuction are advised, they can be somewhat painful and costly.  The good news is that there are always ways that you can lose weight naturally.  Although it may take some time getting use to, you can lose weight by creating and following a healthy meal plan and an exercise plan.</w:t>
      </w:r>
    </w:p>
    <w:p>
      <w:pPr>
        <w:pStyle w:val="Normal"/>
        <w:rPr/>
      </w:pPr>
      <w:r>
        <w:rPr/>
      </w:r>
    </w:p>
    <w:p>
      <w:pPr>
        <w:pStyle w:val="Normal"/>
        <w:rPr/>
      </w:pPr>
      <w:r>
        <w:rPr/>
        <w:t>As you can see, you have a number of different options, as opposed to cosmetic surgery, when looking to lose weight, remove excess fat from your body, get rid of unwanted hair, as well as treat other skin imperfections.  Speaking to your primary care physician is advised before deciding on a particular course of action.</w:t>
      </w:r>
    </w:p>
    <w:p>
      <w:pPr>
        <w:pStyle w:val="Normal"/>
        <w:rPr/>
      </w:pPr>
      <w:r>
        <w:rPr/>
      </w:r>
    </w:p>
    <w:p>
      <w:pPr>
        <w:pStyle w:val="Normal"/>
        <w:rPr/>
      </w:pPr>
      <w:r>
        <w:rPr/>
        <w:t>PPPPP</w:t>
      </w:r>
    </w:p>
    <w:p>
      <w:pPr>
        <w:pStyle w:val="Normal"/>
        <w:rPr/>
      </w:pPr>
      <w:r>
        <w:rPr/>
      </w:r>
    </w:p>
    <w:p>
      <w:pPr>
        <w:pStyle w:val="Normal"/>
        <w:rPr/>
      </w:pPr>
      <w:r>
        <w:rPr/>
        <w:t>Word Count 5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6:32:00Z</dcterms:created>
  <dc:creator>Jennifer</dc:creator>
  <dc:description/>
  <dc:language>en-US</dc:language>
  <cp:lastModifiedBy>Jennifer</cp:lastModifiedBy>
  <dcterms:modified xsi:type="dcterms:W3CDTF">2008-04-15T17:41:00Z</dcterms:modified>
  <cp:revision>8</cp:revision>
  <dc:subject/>
  <dc:title>Common Cosmetic Surgery Alternatives</dc:title>
</cp:coreProperties>
</file>