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Pay for Your Cosmetic Surgery</w:t>
      </w:r>
    </w:p>
    <w:p>
      <w:pPr>
        <w:pStyle w:val="Normal"/>
        <w:rPr/>
      </w:pPr>
      <w:r>
        <w:rPr/>
      </w:r>
    </w:p>
    <w:p>
      <w:pPr>
        <w:pStyle w:val="Normal"/>
        <w:rPr/>
      </w:pPr>
      <w:r>
        <w:rPr/>
        <w:t>Have you recently decided that you would like to undergo cosmetic surgery to improve your appearance or even your health?  If you have, you may be curious about the costs.  It is no secret that cosmetic surgery can get costly.  However, many individuals, possibly just like you, are more than willing to pay the costs.  With that said, do you know how or if you can?</w:t>
      </w:r>
    </w:p>
    <w:p>
      <w:pPr>
        <w:pStyle w:val="Normal"/>
        <w:rPr/>
      </w:pPr>
      <w:r>
        <w:rPr/>
      </w:r>
    </w:p>
    <w:p>
      <w:pPr>
        <w:pStyle w:val="Normal"/>
        <w:rPr/>
      </w:pPr>
      <w:r>
        <w:rPr/>
        <w:t>Before getting your heart set on cosmetic surgery, you will want to do a little bit of research first.  This research can help you determine how much your cosmetic surgery will cost.  With a standard internet search online, you can easily find a few sample rates for common procedures, such as surgical facelifts and liposuction.  You can examine these rates, but please know that your local cosmetic surgeons or local cosmetic surgery centers may charge higher rates.  Speaking of which, call them.  Ask about their rates or see if you should first schedule a consultation appointment</w:t>
      </w:r>
    </w:p>
    <w:p>
      <w:pPr>
        <w:pStyle w:val="Normal"/>
        <w:rPr/>
      </w:pPr>
      <w:r>
        <w:rPr/>
      </w:r>
    </w:p>
    <w:p>
      <w:pPr>
        <w:pStyle w:val="Normal"/>
        <w:rPr/>
      </w:pPr>
      <w:r>
        <w:rPr/>
        <w:t>One of the next things that you will want to do is examine your health insurance plan.  What coverage are you provided with?  Most often, you will find that cosmetic surgery is not covered by a traditional health insurance plan, but you should still look.  Why?  Because there are some exceptions.  For example, some health insurance providers have been known to cover the cost of mole removals and breast reduction surgery.</w:t>
      </w:r>
    </w:p>
    <w:p>
      <w:pPr>
        <w:pStyle w:val="Normal"/>
        <w:rPr/>
      </w:pPr>
      <w:r>
        <w:rPr/>
      </w:r>
    </w:p>
    <w:p>
      <w:pPr>
        <w:pStyle w:val="Normal"/>
        <w:rPr/>
      </w:pPr>
      <w:r>
        <w:rPr/>
        <w:t>If your health insurance does not cover the cosmetic surgery procedure you would like to undergo or if you are without health insurance, you will be responsible for the full cost.  The best approach to take is to start saving money for your surgery, if you don’t already have it.  While it may take you awhile, you can set aside a little bit of money each week or each month until you are able to cover the cost of your cosmetic surgery procedure.</w:t>
      </w:r>
    </w:p>
    <w:p>
      <w:pPr>
        <w:pStyle w:val="Normal"/>
        <w:rPr/>
      </w:pPr>
      <w:r>
        <w:rPr/>
      </w:r>
    </w:p>
    <w:p>
      <w:pPr>
        <w:pStyle w:val="Normal"/>
        <w:rPr/>
      </w:pPr>
      <w:r>
        <w:rPr/>
        <w:t>In addition to saving money, if you don’t already have it, you can inquire about payment plans.  Although payment plans do exist, they can be difficult to find.  You may also have your credit checked first to make sure that you have a history of making good on your payments.  Although it is important for you to be able to afford the cost of cosmetic surgery, especially if you feel like you do not have any other treatment options, it is important to not choose a surgeon or surgical center just based on their availability of a payment plan.</w:t>
      </w:r>
    </w:p>
    <w:p>
      <w:pPr>
        <w:pStyle w:val="Normal"/>
        <w:rPr/>
      </w:pPr>
      <w:r>
        <w:rPr/>
      </w:r>
    </w:p>
    <w:p>
      <w:pPr>
        <w:pStyle w:val="Normal"/>
        <w:rPr/>
      </w:pPr>
      <w:r>
        <w:rPr/>
        <w:t>Another option that you have, when looking to pay for your cosmetic surgery, is to pay with a credit card.  This is a great approach to take, but be sure to use your best judgment and proceed with caution.  Are you good about paying your bill on time?  If you are not, the cost of your surgery may significantly increase with late fees.  Interest rates may also have an impact on the overcall cost as well.</w:t>
      </w:r>
    </w:p>
    <w:p>
      <w:pPr>
        <w:pStyle w:val="Normal"/>
        <w:rPr/>
      </w:pPr>
      <w:r>
        <w:rPr/>
      </w:r>
    </w:p>
    <w:p>
      <w:pPr>
        <w:pStyle w:val="Normal"/>
        <w:rPr/>
      </w:pPr>
      <w:r>
        <w:rPr/>
        <w:t>In all honesty, the best method of payment that you can choose is that of checks or debit cards.  This is often the best approach for many.  Both checks and debit cards are easy and safe to use and most cosmetic surgeons and cosmetic surgery centers do accept them.  As for why checks and debit cards are often the best method of payment, it is because you don’t have to carry around large amounts of cash with you.  There is a good chance that your surgery will cost a thousand dollars or more.</w:t>
      </w:r>
    </w:p>
    <w:p>
      <w:pPr>
        <w:pStyle w:val="Normal"/>
        <w:rPr/>
      </w:pPr>
      <w:r>
        <w:rPr/>
      </w:r>
    </w:p>
    <w:p>
      <w:pPr>
        <w:pStyle w:val="Normal"/>
        <w:rPr/>
      </w:pPr>
      <w:r>
        <w:rPr/>
        <w:t>Now that you know just a few of the many ways that you can go about paying for your cosmetic surgery, you may be ready to move forward.  As an important reminder, if you are unable to afford the cost of surgery, examine surgeons and surgical centers that will work to create a payment plan with you, but also make sure that they have a good record with producing quality results and happy patients.</w:t>
      </w:r>
    </w:p>
    <w:p>
      <w:pPr>
        <w:pStyle w:val="Normal"/>
        <w:rPr/>
      </w:pPr>
      <w:r>
        <w:rPr/>
      </w:r>
    </w:p>
    <w:p>
      <w:pPr>
        <w:pStyle w:val="Normal"/>
        <w:rPr/>
      </w:pPr>
      <w:r>
        <w:rPr/>
        <w:t>PPPPP</w:t>
      </w:r>
    </w:p>
    <w:p>
      <w:pPr>
        <w:pStyle w:val="Normal"/>
        <w:rPr/>
      </w:pPr>
      <w:r>
        <w:rPr/>
      </w:r>
    </w:p>
    <w:p>
      <w:pPr>
        <w:pStyle w:val="Normal"/>
        <w:rPr/>
      </w:pPr>
      <w:r>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46:00Z</dcterms:created>
  <dc:creator>Jennifer</dc:creator>
  <dc:description/>
  <dc:language>en-US</dc:language>
  <cp:lastModifiedBy>Jennifer</cp:lastModifiedBy>
  <dcterms:modified xsi:type="dcterms:W3CDTF">2008-04-15T01:59:00Z</dcterms:modified>
  <cp:revision>4</cp:revision>
  <dc:subject/>
  <dc:title>How to Pay for Your Cosmetic Surgery</dc:title>
</cp:coreProperties>
</file>