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er Hair Removal: The Pros and Cons</w:t>
      </w:r>
    </w:p>
    <w:p>
      <w:pPr>
        <w:pStyle w:val="Normal"/>
        <w:rPr/>
      </w:pPr>
      <w:r>
        <w:rPr/>
      </w:r>
    </w:p>
    <w:p>
      <w:pPr>
        <w:pStyle w:val="Normal"/>
        <w:rPr/>
      </w:pPr>
      <w:r>
        <w:rPr/>
        <w:t>Do you have unwanted hair that you would like to have removed?  If so, you may be interested in learning more about laser hair removal.  Laser hair removal, like all other cosmetic surgery procedures does have its pros and cons.</w:t>
      </w:r>
    </w:p>
    <w:p>
      <w:pPr>
        <w:pStyle w:val="Normal"/>
        <w:rPr/>
      </w:pPr>
      <w:r>
        <w:rPr/>
      </w:r>
    </w:p>
    <w:p>
      <w:pPr>
        <w:pStyle w:val="Normal"/>
        <w:rPr/>
      </w:pPr>
      <w:r>
        <w:rPr/>
        <w:t xml:space="preserve">What many men and women like best about laser hair removal is that the procedure is often considered to be permanent.  It honestly depends on how well the job was performed.  By taking the time to find a qualified laser surgeon and by following all recovery instructions, you shouldn’t have to worry about waxing, shaving, or hiding your unwanted hair anymore.  </w:t>
      </w:r>
    </w:p>
    <w:p>
      <w:pPr>
        <w:pStyle w:val="Normal"/>
        <w:rPr/>
      </w:pPr>
      <w:r>
        <w:rPr/>
      </w:r>
    </w:p>
    <w:p>
      <w:pPr>
        <w:pStyle w:val="Normal"/>
        <w:rPr/>
      </w:pPr>
      <w:r>
        <w:rPr/>
        <w:t>Another pro or plus side to laser hair removal is that there are little to no side effects.  Most individuals will experience a small amount of pain and discomfort, but it is often minimal when compared to other cosmetic procedures.  Many also say that laser hair removal is similar to undergoing a waxing procedure.  Ask your laser surgeon about the recovery process, like what to do if you experience pain and discomfort.  What steps should be taken?  Typically, you will find that moisturizing creams, ice packs, and over-the-counter pain medications work best.</w:t>
      </w:r>
    </w:p>
    <w:p>
      <w:pPr>
        <w:pStyle w:val="Normal"/>
        <w:rPr/>
      </w:pPr>
      <w:r>
        <w:rPr/>
      </w:r>
    </w:p>
    <w:p>
      <w:pPr>
        <w:pStyle w:val="Normal"/>
        <w:rPr/>
      </w:pPr>
      <w:r>
        <w:rPr/>
        <w:t xml:space="preserve">The long-term costs are another reason why laser hair removal is a popular choice for men and women, just like yourself.  At first glance, the cost of laser hair removal may seem quite high, but it is important to remember that the procedure is long-term.  This means that you don’t have to spend money on over-the-counter hair removers, shavers and shaving creams, and no more expensive and painful waxing procedures.  </w:t>
      </w:r>
    </w:p>
    <w:p>
      <w:pPr>
        <w:pStyle w:val="Normal"/>
        <w:rPr/>
      </w:pPr>
      <w:r>
        <w:rPr/>
      </w:r>
    </w:p>
    <w:p>
      <w:pPr>
        <w:pStyle w:val="Normal"/>
        <w:rPr/>
      </w:pPr>
      <w:r>
        <w:rPr/>
        <w:t>Although there are a number of pros or plus sides to undergoing laser hair removal, there are also a number of cons or downsides to doing so as well.  One of those is that multiple treatment sessions are needed.  As for how many you will have, it will depend on a number of factors. These factors include your gender, skin tone, and the area where work is being performed.  Typically, you will find that three to five sessions is the norm.</w:t>
      </w:r>
    </w:p>
    <w:p>
      <w:pPr>
        <w:pStyle w:val="Normal"/>
        <w:rPr/>
      </w:pPr>
      <w:r>
        <w:rPr/>
      </w:r>
    </w:p>
    <w:p>
      <w:pPr>
        <w:pStyle w:val="Normal"/>
        <w:rPr/>
      </w:pPr>
      <w:r>
        <w:rPr/>
        <w:t>As highlighted above, cost was sited as a pro to laser hair removal, but it is also important to examine the cost that you are charged.  Since you have to undergo multiple treatment sessions, be sure to determine the exact cost.  When you call around for information on pricing or when you attend a consultation appoint, get the exact, total cost of treatment.  Although laser surgeons rarely offer guarantees, if you are told that only four treatments will be needed, you shouldn’t necessarily have to pay for the fifth.</w:t>
      </w:r>
    </w:p>
    <w:p>
      <w:pPr>
        <w:pStyle w:val="Normal"/>
        <w:rPr/>
      </w:pPr>
      <w:r>
        <w:rPr/>
      </w:r>
    </w:p>
    <w:p>
      <w:pPr>
        <w:pStyle w:val="Normal"/>
        <w:rPr/>
      </w:pPr>
      <w:r>
        <w:rPr/>
        <w:t>Most importantly, it is important to know that there are risks associated with laser hair removal.  These risks may include irritation of the skin, burning of the skin, and scaring.  There are, however, ways that you can protect yourself.  Don’t just choose the laser surgery center that has the cheapest rates.  Instead, look for a professional that has affordable rates, yet good qualifications and a high track record of success.  Paying a few extra dollars is more than worth it when your risk of complications significantly decreases.</w:t>
      </w:r>
    </w:p>
    <w:p>
      <w:pPr>
        <w:pStyle w:val="Normal"/>
        <w:rPr/>
      </w:pPr>
      <w:r>
        <w:rPr/>
      </w:r>
    </w:p>
    <w:p>
      <w:pPr>
        <w:pStyle w:val="Normal"/>
        <w:rPr/>
      </w:pPr>
      <w:r>
        <w:rPr/>
        <w:t>As you can see, there are both a number of pros and cons to laser hair removal.  If you are tired of constantly shaving, waxing, or using over-the-counter hair removal products, contact a qualified cosmetic surgeon today.  A consultation appointment can help you determine if hair removal by way of laser surgery is your best option.</w:t>
      </w:r>
    </w:p>
    <w:p>
      <w:pPr>
        <w:pStyle w:val="Normal"/>
        <w:rPr/>
      </w:pPr>
      <w:r>
        <w:rPr/>
      </w:r>
    </w:p>
    <w:p>
      <w:pPr>
        <w:pStyle w:val="Normal"/>
        <w:rPr/>
      </w:pPr>
      <w:r>
        <w:rPr/>
        <w:t>PPPPP</w:t>
      </w:r>
    </w:p>
    <w:p>
      <w:pPr>
        <w:pStyle w:val="Normal"/>
        <w:rPr/>
      </w:pPr>
      <w:r>
        <w:rPr/>
      </w:r>
    </w:p>
    <w:p>
      <w:pPr>
        <w:pStyle w:val="Normal"/>
        <w:rPr/>
      </w:pPr>
      <w:r>
        <w:rPr/>
        <w:t>Word Count 5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10:00Z</dcterms:created>
  <dc:creator>Jennifer</dc:creator>
  <dc:description/>
  <dc:language>en-US</dc:language>
  <cp:lastModifiedBy>Jennifer</cp:lastModifiedBy>
  <dcterms:modified xsi:type="dcterms:W3CDTF">2008-04-15T20:22:00Z</dcterms:modified>
  <cp:revision>6</cp:revision>
  <dc:subject/>
  <dc:title>Laser Hair Removal: The Pros and Cons</dc:title>
</cp:coreProperties>
</file>