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smetic Surgery:  How to Protect Yourself</w:t>
      </w:r>
    </w:p>
    <w:p>
      <w:pPr>
        <w:pStyle w:val="Normal"/>
        <w:rPr/>
      </w:pPr>
      <w:r>
        <w:rPr/>
      </w:r>
    </w:p>
    <w:p>
      <w:pPr>
        <w:pStyle w:val="Normal"/>
        <w:rPr/>
      </w:pPr>
      <w:r>
        <w:rPr/>
        <w:t>Are you interested in undergoing cosmetic surgery?  If you are, you may already know what specific procedure you would like to undergo.  However, you may not yet have had the chance to choose a cosmetic surgeon or a cosmetic surgery center.  If that is the case, you will want to proceed with caution, as you will want to protect yourself.</w:t>
      </w:r>
    </w:p>
    <w:p>
      <w:pPr>
        <w:pStyle w:val="Normal"/>
        <w:rPr/>
      </w:pPr>
      <w:r>
        <w:rPr/>
      </w:r>
    </w:p>
    <w:p>
      <w:pPr>
        <w:pStyle w:val="Normal"/>
        <w:rPr/>
      </w:pPr>
      <w:r>
        <w:rPr/>
        <w:t>For starters, it is important to know that cosmetic surgery does have risks and dangers.  That is why you will want to protect yourself.  While you may automatically think of your health, there are other aspects of yourself that you will want to protect as well.</w:t>
      </w:r>
    </w:p>
    <w:p>
      <w:pPr>
        <w:pStyle w:val="Normal"/>
        <w:rPr/>
      </w:pPr>
      <w:r>
        <w:rPr/>
      </w:r>
    </w:p>
    <w:p>
      <w:pPr>
        <w:pStyle w:val="Normal"/>
        <w:rPr/>
      </w:pPr>
      <w:r>
        <w:rPr/>
        <w:t>As previously stated, you will want to protect your health when undergoing cosmetic surgery.  Although not always common, complications during surgery may arise.  Unfortunately, one of those complications may be death.  Also, staph infections of the skin can be common after surgery.  That is why you will want to make sure that you choose a well-known cosmetic surgeon or center with a good reputation.  This will help to make sure that your health is protected, as the practice and their surgical instruments are clean.</w:t>
      </w:r>
    </w:p>
    <w:p>
      <w:pPr>
        <w:pStyle w:val="Normal"/>
        <w:rPr/>
      </w:pPr>
      <w:r>
        <w:rPr/>
      </w:r>
    </w:p>
    <w:p>
      <w:pPr>
        <w:pStyle w:val="Normal"/>
        <w:rPr/>
      </w:pPr>
      <w:r>
        <w:rPr/>
        <w:t>In keeping with protecting your health, it is also important to examine after surgery care.  Unfortunately, this is something that many patients do not take into consideration until it is too late.  Do not make this mistake.  Will you be able to follow all after surgery directions to given to you?  If not, you, yourself, may end up causing a skin infection or other similar complications.  That is why you must be sure that you can handle the recovery process, no matter how short or long it will be, before you go in for the procedure.</w:t>
      </w:r>
    </w:p>
    <w:p>
      <w:pPr>
        <w:pStyle w:val="Normal"/>
        <w:rPr/>
      </w:pPr>
      <w:r>
        <w:rPr/>
      </w:r>
    </w:p>
    <w:p>
      <w:pPr>
        <w:pStyle w:val="Normal"/>
        <w:rPr/>
      </w:pPr>
      <w:r>
        <w:rPr/>
        <w:t>In addition to protecting your health, you also need to protect your appearance.  Despite the fact that cosmetic surgery turns out good the majority of the time, there are cases of serious errors being made.  These errors often result in unattractiveness that can be hard and costly to fix.  This, however, can be prevented.  When looking to undergo cosmetic surgery, you can protect yourself by carefully choosing your cosmetic surgeon or cosmetic surgery center.</w:t>
      </w:r>
    </w:p>
    <w:p>
      <w:pPr>
        <w:pStyle w:val="Normal"/>
        <w:rPr/>
      </w:pPr>
      <w:r>
        <w:rPr/>
      </w:r>
    </w:p>
    <w:p>
      <w:pPr>
        <w:pStyle w:val="Normal"/>
        <w:rPr/>
      </w:pPr>
      <w:r>
        <w:rPr/>
        <w:t>As for how you should choose a cosmetic surgeon or cosmetic surgical center, you can do the research locally and online.  You can perform a standard internet search with the name of the doctor you would like more information on.  What do you see online?  Ask those in the waiting room or others that you know if they have any feedback.  If you are visiting a surgical center, where multiple doctors are, be sure to get the name of the surgeon who will be performing your procedure.  Make sure that they have a good reputation, a strong background in the surgical field, and that they produce good results.</w:t>
      </w:r>
    </w:p>
    <w:p>
      <w:pPr>
        <w:pStyle w:val="Normal"/>
        <w:rPr/>
      </w:pPr>
      <w:r>
        <w:rPr/>
      </w:r>
    </w:p>
    <w:p>
      <w:pPr>
        <w:pStyle w:val="Normal"/>
        <w:rPr/>
      </w:pPr>
      <w:r>
        <w:rPr/>
        <w:t>While it is most important to protect your health and appearance, when looking to undergo cosmetic surgery, you also need to protect your wallet.  Cosmetic surgery, as you likely already know, can be very costly.  Unless you are undergoing a procedure, like breast reduction or gastric bypass surgery, there is a good chance that your health insurance will not cover the cost.  This means that you will need to do so yourself.</w:t>
      </w:r>
    </w:p>
    <w:p>
      <w:pPr>
        <w:pStyle w:val="Normal"/>
        <w:rPr/>
      </w:pPr>
      <w:r>
        <w:rPr/>
      </w:r>
    </w:p>
    <w:p>
      <w:pPr>
        <w:pStyle w:val="Normal"/>
        <w:rPr/>
      </w:pPr>
      <w:r>
        <w:rPr/>
        <w:t>In keeping with protecting your wallet, you will not want to overpay for your cosmetic surgery procedure.  For that reason, you are urged to compare prices.  In addition to comparing prices, remember to compare success rates and reputation.  As important as it is to protect your wallet, your health, appearance, and safety should not be comprised just so that you can get a good deal.</w:t>
      </w:r>
    </w:p>
    <w:p>
      <w:pPr>
        <w:pStyle w:val="Normal"/>
        <w:rPr/>
      </w:pPr>
      <w:r>
        <w:rPr/>
      </w:r>
    </w:p>
    <w:p>
      <w:pPr>
        <w:pStyle w:val="Normal"/>
        <w:rPr/>
      </w:pPr>
      <w:r>
        <w:rPr/>
        <w:t>As you can see, there are a number of risks that are associated with cosmetic surgery, but remember that there are also steps that you can take to protect yourself.  Never go in for surgery without first knowing as much as you can about the procedure, the recovery process, the full costs, and the surgeon doing the job.</w:t>
      </w:r>
    </w:p>
    <w:p>
      <w:pPr>
        <w:pStyle w:val="Normal"/>
        <w:rPr/>
      </w:pPr>
      <w:r>
        <w:rPr/>
      </w:r>
    </w:p>
    <w:p>
      <w:pPr>
        <w:pStyle w:val="Normal"/>
        <w:rPr/>
      </w:pPr>
      <w:r>
        <w:rPr/>
        <w:t>PPPPP</w:t>
      </w:r>
    </w:p>
    <w:p>
      <w:pPr>
        <w:pStyle w:val="Normal"/>
        <w:rPr/>
      </w:pPr>
      <w:r>
        <w:rPr/>
      </w:r>
    </w:p>
    <w:p>
      <w:pPr>
        <w:pStyle w:val="Normal"/>
        <w:rPr/>
      </w:pPr>
      <w:r>
        <w:rPr/>
        <w:t>Word Count 6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23:45:00Z</dcterms:created>
  <dc:creator>Jennifer</dc:creator>
  <dc:description/>
  <dc:language>en-US</dc:language>
  <cp:lastModifiedBy>Jennifer</cp:lastModifiedBy>
  <dcterms:modified xsi:type="dcterms:W3CDTF">2008-04-15T05:20:00Z</dcterms:modified>
  <cp:revision>6</cp:revision>
  <dc:subject/>
  <dc:title>Cosmetic Surgery:  How to Protect Yourself</dc:title>
</cp:coreProperties>
</file>