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and Weight Loss</w:t>
      </w:r>
    </w:p>
    <w:p>
      <w:pPr>
        <w:pStyle w:val="Normal"/>
        <w:rPr/>
      </w:pPr>
      <w:r>
        <w:rPr/>
      </w:r>
    </w:p>
    <w:p>
      <w:pPr>
        <w:pStyle w:val="Normal"/>
        <w:rPr/>
      </w:pPr>
      <w:r>
        <w:rPr/>
        <w:t>Are you looking to lose weight?  If you are, you may also be looking for a little bit of help.  Cosmetic surgery is often performed to improve one’s physical appearance, but there are certain situations in which it could actually be a lifesaver.  These situations often involve those who are overweight.</w:t>
      </w:r>
    </w:p>
    <w:p>
      <w:pPr>
        <w:pStyle w:val="Normal"/>
        <w:rPr/>
      </w:pPr>
      <w:r>
        <w:rPr/>
      </w:r>
    </w:p>
    <w:p>
      <w:pPr>
        <w:pStyle w:val="Normal"/>
        <w:rPr/>
      </w:pPr>
      <w:r>
        <w:rPr/>
        <w:t>One of the most sought after cosmetic procedures performed is that of liposuction.  Liposuction is designed to remove excess fat from the body.  Often times, specific “problem,” areas are targeted.  Common areas on both men and women include the underarms, the thighs, and the abdominal area.</w:t>
      </w:r>
    </w:p>
    <w:p>
      <w:pPr>
        <w:pStyle w:val="Normal"/>
        <w:rPr/>
      </w:pPr>
      <w:r>
        <w:rPr/>
      </w:r>
    </w:p>
    <w:p>
      <w:pPr>
        <w:pStyle w:val="Normal"/>
        <w:rPr/>
      </w:pPr>
      <w:r>
        <w:rPr/>
        <w:t>If you are interested in undergoing liposuction, it is important to know that you may not necessarily get to.  Quality cosmetic surgeons, namely the ones you will want operating on you, have strict standards and qualifications for candidates.  These typically include those of the age of eighteen, those in good health, and those who have the desire to lose weight.  Good health and the desire to stay on a healthy path is important so that complications do not arise.</w:t>
      </w:r>
    </w:p>
    <w:p>
      <w:pPr>
        <w:pStyle w:val="Normal"/>
        <w:rPr/>
      </w:pPr>
      <w:r>
        <w:rPr/>
      </w:r>
    </w:p>
    <w:p>
      <w:pPr>
        <w:pStyle w:val="Normal"/>
        <w:rPr/>
      </w:pPr>
      <w:r>
        <w:rPr/>
        <w:t>Unfortunately, those who are obese aren’t always good candidates for liposuction.  This is because only a small about of fat can be removed at once, as there are dangers to removing too much.  Also, those who are obese are likely to have diabetes, high blood pressure, and heart problems.  These all increase the risk of complications.  If you are obese, there is good new though.  You may be a candidate for gastric bypass surgery or another similar procedure, like the Lapband.  Your primary care physician may be able to help you determine which surgery you are the best candidate for.</w:t>
      </w:r>
    </w:p>
    <w:p>
      <w:pPr>
        <w:pStyle w:val="Normal"/>
        <w:rPr/>
      </w:pPr>
      <w:r>
        <w:rPr/>
      </w:r>
    </w:p>
    <w:p>
      <w:pPr>
        <w:pStyle w:val="Normal"/>
        <w:rPr/>
      </w:pPr>
      <w:r>
        <w:rPr/>
        <w:t>In addition to assisting with weight loss, cosmetic surgery can also be used to help those who have lost a significant amount of weight.  If you had a large weight loss, like 100 pounds or more, you may have a lot of excess skin just, literally, hanging around.  This may make you feel unattractive and scared to show off your great new body.  It is ironic when this happens though, as one of your weight loss goals was to look good.  Cosmetic surgery, as previously stated, can provide you with assistance.  You can receive a full body lift, unless you have specific areas you would like targeted.  Although there are a number of side effects, including pain and discomfort, you will likely be pleased with the results.</w:t>
      </w:r>
    </w:p>
    <w:p>
      <w:pPr>
        <w:pStyle w:val="Normal"/>
        <w:rPr/>
      </w:pPr>
      <w:r>
        <w:rPr/>
      </w:r>
    </w:p>
    <w:p>
      <w:pPr>
        <w:pStyle w:val="Normal"/>
        <w:rPr/>
      </w:pPr>
      <w:r>
        <w:rPr/>
        <w:t>As a reminder, not everyone is the perfect candidate for cosmetic surgery.  The first thing that you will want to do is find and choose a cosmetic surgeon or surgery center in your area.  You can then schedule a consultation appointment for yourself.  At this appointment, you will have the procedure explained to you and your surgeon will help you decide if cosmetic surgery is the best option for you.</w:t>
      </w:r>
    </w:p>
    <w:p>
      <w:pPr>
        <w:pStyle w:val="Normal"/>
        <w:rPr/>
      </w:pPr>
      <w:r>
        <w:rPr/>
      </w:r>
    </w:p>
    <w:p>
      <w:pPr>
        <w:pStyle w:val="Normal"/>
        <w:rPr/>
      </w:pPr>
      <w:r>
        <w:rPr/>
        <w:t>Before proceeding too far, it is also important to examine the cost.  If you are without health insurance, you will have to pay for the full costs of your surgery.  Even if you are insured, you may still be responsible for the cost.  Most cosmetic procedures, like liposuction and the removal of excess skin, are not covered.  With that said, gastric bypass surgery and other similar procedures are about more than just improving physical appearance, as they can often be a lifesaver.</w:t>
      </w:r>
    </w:p>
    <w:p>
      <w:pPr>
        <w:pStyle w:val="Normal"/>
        <w:rPr/>
      </w:pPr>
      <w:r>
        <w:rPr/>
      </w:r>
    </w:p>
    <w:p>
      <w:pPr>
        <w:pStyle w:val="Normal"/>
        <w:rPr/>
      </w:pPr>
      <w:r>
        <w:rPr/>
        <w:t>PPPPP</w:t>
      </w:r>
    </w:p>
    <w:p>
      <w:pPr>
        <w:pStyle w:val="Normal"/>
        <w:rPr/>
      </w:pPr>
      <w:r>
        <w:rPr/>
      </w:r>
    </w:p>
    <w:p>
      <w:pPr>
        <w:pStyle w:val="Normal"/>
        <w:rPr/>
      </w:pPr>
      <w:r>
        <w:rPr/>
        <w:t>Word Count 55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20:00Z</dcterms:created>
  <dc:creator>Jennifer</dc:creator>
  <dc:description/>
  <dc:language>en-US</dc:language>
  <cp:lastModifiedBy>Jennifer</cp:lastModifiedBy>
  <dcterms:modified xsi:type="dcterms:W3CDTF">2008-04-15T16:51:00Z</dcterms:modified>
  <cp:revision>5</cp:revision>
  <dc:subject/>
  <dc:title>Cosmetic Surgery and Weight Loss</dc:title>
</cp:coreProperties>
</file>