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and Why You Should Use the Internet to Research Cosmetic Surgery</w:t>
      </w:r>
    </w:p>
    <w:p>
      <w:pPr>
        <w:pStyle w:val="Normal"/>
        <w:rPr/>
      </w:pPr>
      <w:r>
        <w:rPr/>
      </w:r>
    </w:p>
    <w:p>
      <w:pPr>
        <w:pStyle w:val="Normal"/>
        <w:rPr/>
      </w:pPr>
      <w:r>
        <w:rPr/>
        <w:t>Are you thinking about undergoing cosmetic surgery?  No matter what type of procedure you are looking to undergo and regardless of your reasons for doing so, it is important that you first do your research.  The good news is that this research is easy to do online.</w:t>
      </w:r>
    </w:p>
    <w:p>
      <w:pPr>
        <w:pStyle w:val="Normal"/>
        <w:rPr/>
      </w:pPr>
      <w:r>
        <w:rPr/>
      </w:r>
    </w:p>
    <w:p>
      <w:pPr>
        <w:pStyle w:val="Normal"/>
        <w:rPr/>
      </w:pPr>
      <w:r>
        <w:rPr/>
        <w:t>Before focusing on ways that you can use the internet to research cosmetic surgery, you may be curious as to why you should do so.  For starters, you may have already decided that you want to undergo cosmetic surgery, but what are your reasons for doing so?  Are they good?  Do you have any other alternatives?  Although cosmetic surgery will likely provide you with the results you were looking for, as the success rate is very high, do you know that there are still dangers and risks associated with it?</w:t>
      </w:r>
    </w:p>
    <w:p>
      <w:pPr>
        <w:pStyle w:val="Normal"/>
        <w:rPr/>
      </w:pPr>
      <w:r>
        <w:rPr/>
      </w:r>
    </w:p>
    <w:p>
      <w:pPr>
        <w:pStyle w:val="Normal"/>
        <w:rPr/>
      </w:pPr>
      <w:r>
        <w:rPr/>
        <w:t xml:space="preserve">Now that you know just a few of the many reasons why you should take the time to research cosmetic surgery online, you may be curious as to how you can go about doing so.  The good news is that you do have a number of different options.  </w:t>
      </w:r>
    </w:p>
    <w:p>
      <w:pPr>
        <w:pStyle w:val="Normal"/>
        <w:rPr/>
      </w:pPr>
      <w:r>
        <w:rPr/>
      </w:r>
    </w:p>
    <w:p>
      <w:pPr>
        <w:pStyle w:val="Normal"/>
        <w:rPr/>
      </w:pPr>
      <w:r>
        <w:rPr/>
        <w:t>First, you are urged to perform a standard internet search with the phrase “cosmetic surgery dangers.”  There are dangers and risks associated with surgery and they are important to know.  Typically, you will find information on how cosmetic surgeons can make errors, how you may have a bad reaction to the anesthesia, or how you are at risk for developing an infection if you don’t properly follow your recovery instructions.</w:t>
      </w:r>
    </w:p>
    <w:p>
      <w:pPr>
        <w:pStyle w:val="Normal"/>
        <w:rPr/>
      </w:pPr>
      <w:r>
        <w:rPr/>
      </w:r>
    </w:p>
    <w:p>
      <w:pPr>
        <w:pStyle w:val="Normal"/>
        <w:rPr/>
      </w:pPr>
      <w:r>
        <w:rPr/>
        <w:t>If you are still interested in undergoing cosmetic surgery, even after knowing the dangers and risks associated with doing so, you will want to learn more about your procedure.  Cosmetic surgery encompasses a number of different procedures.  For that reason, you will want to perform a standard internet search with the specific procedure you are interested in having, like liposuction, a face life, or breast enlargement.  The websites that you find will likely be medical in nature.  They should give you valuable information, including information on what steps will be performed during the procedure, as well as what the recovery process will be like for you.</w:t>
      </w:r>
    </w:p>
    <w:p>
      <w:pPr>
        <w:pStyle w:val="Normal"/>
        <w:rPr/>
      </w:pPr>
      <w:r>
        <w:rPr/>
      </w:r>
    </w:p>
    <w:p>
      <w:pPr>
        <w:pStyle w:val="Normal"/>
        <w:rPr/>
      </w:pPr>
      <w:r>
        <w:rPr/>
        <w:t xml:space="preserve">Learning as much as you can about the cosmetic surgery procedure you are about to undergo is extremely important.  Why?  Because it can help you determine if it is really something that you can handle.  For example, if you are required to change your bandages or apply antibiotic ointment to your spot three times a day, will you be able to do so?  </w:t>
      </w:r>
    </w:p>
    <w:p>
      <w:pPr>
        <w:pStyle w:val="Normal"/>
        <w:rPr/>
      </w:pPr>
      <w:r>
        <w:rPr/>
      </w:r>
    </w:p>
    <w:p>
      <w:pPr>
        <w:pStyle w:val="Normal"/>
        <w:rPr/>
      </w:pPr>
      <w:r>
        <w:rPr/>
        <w:t xml:space="preserve">It is also a good idea to examine before and after pictures online.  What you will want to do is perform a standard internet search with this or a similar phrase “liposuction before and after pictures.”  If possible, examine before and after pictures from the cosmetic surgery center or surgeon you are interested in seeking treatment from.  This can also give you an idea as to what type of individual results you should expect from them.  </w:t>
      </w:r>
    </w:p>
    <w:p>
      <w:pPr>
        <w:pStyle w:val="Normal"/>
        <w:rPr/>
      </w:pPr>
      <w:r>
        <w:rPr/>
      </w:r>
    </w:p>
    <w:p>
      <w:pPr>
        <w:pStyle w:val="Normal"/>
        <w:rPr/>
      </w:pPr>
      <w:r>
        <w:rPr/>
        <w:t xml:space="preserve">Finally, it is a good idea to read cosmetic surgery patients stories online.  These stores are often found on the online websites of cosmetic surgery centers, but they can also be found with a standard internet search.  Reading patient stories gives you a unique, inside look at cosmetic surgery.  Patients often share their reasons for undergoing cosmetic surgery, what the procedure was like, how the recovery process went, as well as whether or not they were satisfied with the results.  </w:t>
      </w:r>
    </w:p>
    <w:p>
      <w:pPr>
        <w:pStyle w:val="Normal"/>
        <w:rPr/>
      </w:pPr>
      <w:r>
        <w:rPr/>
      </w:r>
    </w:p>
    <w:p>
      <w:pPr>
        <w:pStyle w:val="Normal"/>
        <w:rPr/>
      </w:pPr>
      <w:r>
        <w:rPr/>
        <w:t>It is also important to note that you can use the internet to find and research a cosmetic surgery center or a cosmetic surgeon in your area.  When doing so, you have two main options.  You can perform a standard internet search similar to this one “New York cosmetic surgeons,” or you can use an online business directory.  As an important side not, do not just pick the first surgeon that you come across.  Instead, research their fees, examine their success rate, and their background in the surgical field.</w:t>
      </w:r>
    </w:p>
    <w:p>
      <w:pPr>
        <w:pStyle w:val="Normal"/>
        <w:rPr/>
      </w:pPr>
      <w:r>
        <w:rPr/>
      </w:r>
    </w:p>
    <w:p>
      <w:pPr>
        <w:pStyle w:val="Normal"/>
        <w:rPr/>
      </w:pPr>
      <w:r>
        <w:rPr/>
        <w:t>PPPPP</w:t>
      </w:r>
    </w:p>
    <w:p>
      <w:pPr>
        <w:pStyle w:val="Normal"/>
        <w:rPr/>
      </w:pPr>
      <w:r>
        <w:rPr/>
      </w:r>
    </w:p>
    <w:p>
      <w:pPr>
        <w:pStyle w:val="Normal"/>
        <w:rPr/>
      </w:pPr>
      <w:r>
        <w:rPr/>
        <w:t>Word Count 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23:51:00Z</dcterms:created>
  <dc:creator>Jennifer</dc:creator>
  <dc:description/>
  <dc:language>en-US</dc:language>
  <cp:lastModifiedBy>Jennifer</cp:lastModifiedBy>
  <dcterms:modified xsi:type="dcterms:W3CDTF">2008-04-15T02:26:00Z</dcterms:modified>
  <cp:revision>3</cp:revision>
  <dc:subject/>
  <dc:title>How and Why You Should Use the Internet to Research Cosmetic Surgery</dc:title>
</cp:coreProperties>
</file>