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ular Cosmetic Dentistry Procedures</w:t>
      </w:r>
    </w:p>
    <w:p>
      <w:pPr>
        <w:pStyle w:val="Normal"/>
        <w:rPr/>
      </w:pPr>
      <w:r>
        <w:rPr/>
      </w:r>
    </w:p>
    <w:p>
      <w:pPr>
        <w:pStyle w:val="Normal"/>
        <w:rPr/>
      </w:pPr>
      <w:r>
        <w:rPr/>
        <w:t>Are you looking to improve your appearance?  When many of us think of cosmetic improvements, traditional cosmetic surgery procedures, like breast enlargements, facelifts, and liposuction, often come to mind.  With that said, those are not the only types of cosmetic surgical procedures you can undergo.  If you are looking to improve your smile, namely by way of your teeth, you may want to visit a cosmetic dentist.</w:t>
      </w:r>
    </w:p>
    <w:p>
      <w:pPr>
        <w:pStyle w:val="Normal"/>
        <w:rPr/>
      </w:pPr>
      <w:r>
        <w:rPr/>
      </w:r>
    </w:p>
    <w:p>
      <w:pPr>
        <w:pStyle w:val="Normal"/>
        <w:rPr/>
      </w:pPr>
      <w:r>
        <w:rPr/>
        <w:t>As nice as it is to hear that there is such a thing as a cosmetic dentist, who specializes in the appearance of teeth, not just the health of them, you may be looking for more information.  One of the most common questions asked concerns procedures.  Many wonder what type of cosmetic dentistry procedures are available to them.  The good news is that there are quite a few, some of which are briefly highlighted below.</w:t>
      </w:r>
    </w:p>
    <w:p>
      <w:pPr>
        <w:pStyle w:val="Normal"/>
        <w:rPr/>
      </w:pPr>
      <w:r>
        <w:rPr/>
      </w:r>
    </w:p>
    <w:p>
      <w:pPr>
        <w:pStyle w:val="Normal"/>
        <w:rPr/>
      </w:pPr>
      <w:r>
        <w:rPr/>
        <w:t>A gum lift is a common cosmetic surgery that is performed by cosmetic dentists.  Although most individuals want to change the appearance of their teeth, the teeth aren’t always the main problem.  If you have uneven or excess gums, your teeth may look uneven and possibly even crooked.  If that is the case, a gum lift is advised.  During the cosmetic surgical procedure, your excess gum will be removed, giving you an even, flawless smile.</w:t>
      </w:r>
    </w:p>
    <w:p>
      <w:pPr>
        <w:pStyle w:val="Normal"/>
        <w:rPr/>
      </w:pPr>
      <w:r>
        <w:rPr/>
      </w:r>
    </w:p>
    <w:p>
      <w:pPr>
        <w:pStyle w:val="Normal"/>
        <w:rPr/>
      </w:pPr>
      <w:r>
        <w:rPr/>
        <w:t>Veneers are another common cosmetic dentistry procedure that is performed.  In fact, veneers are increasing in popularity.  They are designed for those who have imperfections with their teeth.  These imperfections often include cracked teeth, crooked teeth, or teeth with a significant amount of staining.  As for how the procedure works, each tooth will be resized and reshaped.  Then, a mold will be taken of the “new,” tooth.  The dentist’s laboratory will then create a custom mold, which will be bonded to your reshaped tooth.  Although veneers are a great way to cut down the cost of dental work, please know that they are permanent and that the procedures cannot be reversed.</w:t>
      </w:r>
    </w:p>
    <w:p>
      <w:pPr>
        <w:pStyle w:val="Normal"/>
        <w:rPr/>
      </w:pPr>
      <w:r>
        <w:rPr/>
      </w:r>
    </w:p>
    <w:p>
      <w:pPr>
        <w:pStyle w:val="Normal"/>
        <w:rPr/>
      </w:pPr>
      <w:r>
        <w:rPr/>
        <w:t>Another common cosmetic surgical procedure that is performed by qualified dentists is that of dental implants. Do you have a missing tooth or a tooth that needs to be pulled?  If you do, dentures may not be a viable option, especially if the rest of your teeth are in healthy shape.  If that is the case, dental implants are advised.  With dental implants, an artificial tooth is used.  That artificial tooth is securely anchored into the jaw bone or the gums.  As with veneers, dental implants look and feel just like real teeth.</w:t>
      </w:r>
    </w:p>
    <w:p>
      <w:pPr>
        <w:pStyle w:val="Normal"/>
        <w:rPr/>
      </w:pPr>
      <w:r>
        <w:rPr/>
        <w:t xml:space="preserve"> </w:t>
      </w:r>
      <w:r>
        <w:rPr/>
        <w:br/>
        <w:t>The above mentioned cosmetic dental procedures are those that can also be considered surgical procedures.  It is also important to know that there are additional procedures performed by cosmetic dentists.  These procedures are often less invasive and they are typically more affordable.  One of those procedures is that of teeth whitening.  A professional teeth whitening procedure can reduce stains that are due to coffee, smoking, and aging.</w:t>
      </w:r>
    </w:p>
    <w:p>
      <w:pPr>
        <w:pStyle w:val="Normal"/>
        <w:rPr/>
      </w:pPr>
      <w:r>
        <w:rPr/>
      </w:r>
    </w:p>
    <w:p>
      <w:pPr>
        <w:pStyle w:val="Normal"/>
        <w:rPr/>
      </w:pPr>
      <w:r>
        <w:rPr/>
        <w:t>Regardless of how much we all care for our teeth, many of us develop cavities.  If you do, the common choice of dentists is that of metal fillings.  Ask a cosmetic dentist, however, and they will have a different view.  If you are looking to keep your smile and your mouth attractive, you should examine tooth colored fillings.  A cosmetic dentist can use a colored coded chart to create the perfect match.  Before that is done, however, you may also want to consider undergoing a teeth whitening procedure.</w:t>
      </w:r>
    </w:p>
    <w:p>
      <w:pPr>
        <w:pStyle w:val="Normal"/>
        <w:rPr/>
      </w:pPr>
      <w:r>
        <w:rPr/>
      </w:r>
    </w:p>
    <w:p>
      <w:pPr>
        <w:pStyle w:val="Normal"/>
        <w:rPr/>
      </w:pPr>
      <w:r>
        <w:rPr/>
        <w:t>As you can see, you have a number of different options when looking to improve both the health and appearance of your teeth.  In fact, the above mentioned procedures are just a few of your many options.  You should schedule a consultation appoint with a local, qualified cosmetic dentist to develop an appropriate plan of action.  As a reminder, a healthy, beautiful smile can do you wonders.  For starters, you will likely notice a significant improvement in your self-esteem and self-confidence.</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57:00Z</dcterms:created>
  <dc:creator>Jennifer</dc:creator>
  <dc:description/>
  <dc:language>en-US</dc:language>
  <cp:lastModifiedBy>Jennifer</cp:lastModifiedBy>
  <dcterms:modified xsi:type="dcterms:W3CDTF">2008-04-17T01:31:00Z</dcterms:modified>
  <cp:revision>5</cp:revision>
  <dc:subject/>
  <dc:title>Popular Cosmetic Dentistry Procedures</dc:title>
</cp:coreProperties>
</file>