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Abroad: Is It Really Cheaper?</w:t>
      </w:r>
    </w:p>
    <w:p>
      <w:pPr>
        <w:pStyle w:val="Normal"/>
        <w:rPr/>
      </w:pPr>
      <w:r>
        <w:rPr/>
      </w:r>
    </w:p>
    <w:p>
      <w:pPr>
        <w:pStyle w:val="Normal"/>
        <w:rPr/>
      </w:pPr>
      <w:r>
        <w:rPr/>
        <w:t>Are you looking to undergo cosmetic surgery?  Regardless of what type of procedure you are looking to have, whether it be liposuction or a facelift, you may be concerned with cost.  In fact, cost is a concern of many hopeful cosmetic surgery patients.</w:t>
      </w:r>
    </w:p>
    <w:p>
      <w:pPr>
        <w:pStyle w:val="Normal"/>
        <w:rPr/>
      </w:pPr>
      <w:r>
        <w:rPr/>
      </w:r>
    </w:p>
    <w:p>
      <w:pPr>
        <w:pStyle w:val="Normal"/>
        <w:rPr/>
      </w:pPr>
      <w:r>
        <w:rPr/>
        <w:t>Affordable prices and cosmetic surgery aren’t always two things that are associated with each other.  That is why those who are on a budget often examine cosmetic surgery abroad.  You may be doing the same thing, but is it really cheaper?  In all honesty, yes and no.</w:t>
      </w:r>
    </w:p>
    <w:p>
      <w:pPr>
        <w:pStyle w:val="Normal"/>
        <w:rPr/>
      </w:pPr>
      <w:r>
        <w:rPr/>
      </w:r>
    </w:p>
    <w:p>
      <w:pPr>
        <w:pStyle w:val="Normal"/>
        <w:rPr/>
      </w:pPr>
      <w:r>
        <w:rPr/>
        <w:t>Although a mixed answer isn’t likely what you wanted to hear, it is the truth.  There are a number of qualified cosmetic surgeons overseas who are known for producing quality, amazing, and flawless results.  The only difference, in some cases, is that the surgical procedures do not cost the same.  This is due to the fact the cost of living has an impact on the sale of services and goods.  Since the cost of living in the United States is quite high, many individuals, like you like, look abroad.</w:t>
      </w:r>
    </w:p>
    <w:p>
      <w:pPr>
        <w:pStyle w:val="Normal"/>
        <w:rPr/>
      </w:pPr>
      <w:r>
        <w:rPr/>
      </w:r>
    </w:p>
    <w:p>
      <w:pPr>
        <w:pStyle w:val="Normal"/>
        <w:rPr/>
      </w:pPr>
      <w:r>
        <w:rPr/>
        <w:t>Although you may be able to find cheap cosmetic surgery procedures, like liposuction, facelifts, and excess skin removal, available abroad, there are some important points that you will first want to take into consideration.  These points, a few of which are outlined below, should be examined before you start making your travel arrangements and before you officially book your appointment.</w:t>
      </w:r>
    </w:p>
    <w:p>
      <w:pPr>
        <w:pStyle w:val="Normal"/>
        <w:rPr/>
      </w:pPr>
      <w:r>
        <w:rPr/>
      </w:r>
    </w:p>
    <w:p>
      <w:pPr>
        <w:pStyle w:val="Normal"/>
        <w:rPr/>
      </w:pPr>
      <w:r>
        <w:rPr/>
        <w:t>The overall cost of undergoing cosmetic surgery abroad should be examined.  You need to examine more than just the cost of surgery.  What about the cost and the time that it will take to get a passport?  The cost of airline reservations should also be examined.  How do you intend to travel once you arrive at your destination?  Examine the cost of public transportation or the cost of renting a car.</w:t>
      </w:r>
    </w:p>
    <w:p>
      <w:pPr>
        <w:pStyle w:val="Normal"/>
        <w:rPr/>
      </w:pPr>
      <w:r>
        <w:rPr/>
      </w:r>
    </w:p>
    <w:p>
      <w:pPr>
        <w:pStyle w:val="Normal"/>
        <w:rPr/>
      </w:pPr>
      <w:r>
        <w:rPr/>
        <w:t>It is also extremely important that you examine the length of your stay.  Some cosmetic procedures, including full body lifts, aren’t just get up and run procedures.  You may need to return to have a post-surgery checkup, return for additional work, or you may have to return if complications arise.  This can impact your cost of travel, as well as the length of your trip.  How long will you need to stay at a hotel?  How much work will you end up missing?</w:t>
      </w:r>
    </w:p>
    <w:p>
      <w:pPr>
        <w:pStyle w:val="Normal"/>
        <w:rPr/>
      </w:pPr>
      <w:r>
        <w:rPr/>
      </w:r>
    </w:p>
    <w:p>
      <w:pPr>
        <w:pStyle w:val="Normal"/>
        <w:rPr/>
      </w:pPr>
      <w:r>
        <w:rPr/>
        <w:t>Perhaps, the greatest point that needs to be taken into consideration, when examining cosmetic surgery abroad, is safety.  As it was previously stated, there are some cosmetic surgeons abroad who do produce flawless results, but the others can do more damage to your body.  Not all countries have the same medical standards, rules, and restrictions that the United States does.  This means that there is an increased chance of complications, including a staph infection from unclean instruments.</w:t>
      </w:r>
    </w:p>
    <w:p>
      <w:pPr>
        <w:pStyle w:val="Normal"/>
        <w:rPr/>
      </w:pPr>
      <w:r>
        <w:rPr/>
      </w:r>
    </w:p>
    <w:p>
      <w:pPr>
        <w:pStyle w:val="Normal"/>
        <w:rPr/>
      </w:pPr>
      <w:r>
        <w:rPr/>
        <w:t>If you do opt for cosmetic surgery abroad, it is important that you do the proper amount of research first.  You can use the internet.  Once you have the name of the surgeon who would perform your surgery, perform a standard internet search with the name.  Are there any complaints or warnings posted online?  If so, it may be best to examine other abroad surgeons or even stay closer to home.  In fact, you may simply just want to target the largest city that is closest to your home.  This should give you more options, qualifications, and prices to choose from.</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37:00Z</dcterms:created>
  <dc:creator>Jennifer</dc:creator>
  <dc:description/>
  <dc:language>en-US</dc:language>
  <cp:lastModifiedBy>Jennifer</cp:lastModifiedBy>
  <dcterms:modified xsi:type="dcterms:W3CDTF">2008-04-15T16:45:00Z</dcterms:modified>
  <cp:revision>7</cp:revision>
  <dc:subject/>
  <dc:title>Cosmetic Surgery Abroad: Is It Really Cheaper</dc:title>
</cp:coreProperties>
</file>