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Choose the Perfect Day Spa Services</w:t>
      </w:r>
    </w:p>
    <w:p>
      <w:pPr>
        <w:pStyle w:val="Normal"/>
        <w:rPr/>
      </w:pPr>
      <w:r>
        <w:rPr/>
      </w:r>
    </w:p>
    <w:p>
      <w:pPr>
        <w:pStyle w:val="Normal"/>
        <w:rPr/>
      </w:pPr>
      <w:r>
        <w:rPr/>
        <w:t>Are you looking to make an appointment at your local day spa for a little bit of much needed rest, relaxation, and pampering?  When you make that call, you will be asked what you would like to do.  Do you want a massage?  Do you want a full body wrap?  Do you honestly even know?  If not, do not worry.  With a little bit of thought and careful consideration, you can soon have an answer to that important question.</w:t>
      </w:r>
    </w:p>
    <w:p>
      <w:pPr>
        <w:pStyle w:val="Normal"/>
        <w:rPr/>
      </w:pPr>
      <w:r>
        <w:rPr/>
      </w:r>
    </w:p>
    <w:p>
      <w:pPr>
        <w:pStyle w:val="Normal"/>
        <w:rPr/>
      </w:pPr>
      <w:r>
        <w:rPr/>
        <w:t>When it comes to determining which day spa services you should choose, there are a number of important factors that you will first want to take into consideration.  These factors, a few of which are highlighted below, can help make it easier for you decide on a course of treatment.</w:t>
      </w:r>
    </w:p>
    <w:p>
      <w:pPr>
        <w:pStyle w:val="Normal"/>
        <w:rPr/>
      </w:pPr>
      <w:r>
        <w:rPr/>
      </w:r>
    </w:p>
    <w:p>
      <w:pPr>
        <w:pStyle w:val="Normal"/>
        <w:rPr/>
      </w:pPr>
      <w:r>
        <w:rPr/>
        <w:t>First and foremost, it is important to examine costs.  Are you on a budget?  If you are, it is advised that you sit down and determine exactly how much money you have to spend.  Why?  Because some spa treatments are costly.  It is best if you first search for services and treatments based on price.  This way, you will not get your hopes up looking forward to a spa treatment that you can’t even afford.</w:t>
      </w:r>
    </w:p>
    <w:p>
      <w:pPr>
        <w:pStyle w:val="Normal"/>
        <w:rPr/>
      </w:pPr>
      <w:r>
        <w:rPr/>
      </w:r>
    </w:p>
    <w:p>
      <w:pPr>
        <w:pStyle w:val="Normal"/>
        <w:rPr/>
      </w:pPr>
      <w:r>
        <w:rPr/>
        <w:t>Once you have a good idea of your day spa trip budget, inquire about rates.  You can place a phone call to the spa of your choice.  Be sure to write down the rates as they are read to you.  You also have the option of using the internet.  A standard internet search should lead you to the online website of the spa of your choice.  Most will have detailed information on their website, including a summary of all services and their costs.</w:t>
      </w:r>
    </w:p>
    <w:p>
      <w:pPr>
        <w:pStyle w:val="Normal"/>
        <w:rPr/>
      </w:pPr>
      <w:r>
        <w:rPr/>
      </w:r>
    </w:p>
    <w:p>
      <w:pPr>
        <w:pStyle w:val="Normal"/>
        <w:rPr/>
      </w:pPr>
      <w:r>
        <w:rPr/>
        <w:t>In fact, if you are able to find the online website for the day spa of your choice, you will want to examine it as closely as possible.  What is the environment like?  Do the pictures make the establishment seem like it is a place that you could enjoy a day or an afternoon of pampering?  Also, examine the list of services and treatments offered.  Before making your decision, you should know what all of your options are.</w:t>
      </w:r>
    </w:p>
    <w:p>
      <w:pPr>
        <w:pStyle w:val="Normal"/>
        <w:rPr/>
      </w:pPr>
      <w:r>
        <w:rPr/>
      </w:r>
    </w:p>
    <w:p>
      <w:pPr>
        <w:pStyle w:val="Normal"/>
        <w:rPr/>
      </w:pPr>
      <w:r>
        <w:rPr/>
        <w:t>In addition to costs, it is important to examine your wants and your needs.  This is, perhaps, one of the most important factors to take into consideration.  Is there anything in particular that you want or need to receive?  For example, have you always wanted to try a Swedish hot stone massage?  If so, now is your chance.  In terms of your wants, do you have painful dry, cracked, and rough hands that you just can’t seem to treat at home?  If so, you may want to examine hand treatments that involve the use of oils, lotions, and a heated mitten.</w:t>
      </w:r>
    </w:p>
    <w:p>
      <w:pPr>
        <w:pStyle w:val="Normal"/>
        <w:rPr/>
      </w:pPr>
      <w:r>
        <w:rPr/>
      </w:r>
    </w:p>
    <w:p>
      <w:pPr>
        <w:pStyle w:val="Normal"/>
        <w:rPr/>
      </w:pPr>
      <w:r>
        <w:rPr/>
        <w:t>If you are unsure what spa services and treatments can benefit you the most, you may want to seek professional help.  Call your first choice spa and ask a few questions.  Someone should be more than willing to help you. When asking for recommendations, it is best to mention your problem spots, like dry skin, baggy eyes, or feeling like your body is filled with unhealthy toxins.  This can make it easier for the person on the other end of the phone to give you accurate and helpful suggestions.</w:t>
      </w:r>
    </w:p>
    <w:p>
      <w:pPr>
        <w:pStyle w:val="Normal"/>
        <w:rPr/>
      </w:pPr>
      <w:r>
        <w:rPr/>
      </w:r>
    </w:p>
    <w:p>
      <w:pPr>
        <w:pStyle w:val="Normal"/>
        <w:rPr/>
      </w:pPr>
      <w:r>
        <w:rPr/>
        <w:t>PPPPP</w:t>
      </w:r>
    </w:p>
    <w:p>
      <w:pPr>
        <w:pStyle w:val="Normal"/>
        <w:rPr/>
      </w:pPr>
      <w:r>
        <w:rPr/>
      </w:r>
    </w:p>
    <w:p>
      <w:pPr>
        <w:pStyle w:val="Normal"/>
        <w:rPr/>
      </w:pPr>
      <w:r>
        <w:rPr/>
        <w:t>Word Count 5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1:50:00Z</dcterms:created>
  <dc:creator>Jennifer</dc:creator>
  <dc:description/>
  <dc:language>en-US</dc:language>
  <cp:lastModifiedBy>Jennifer</cp:lastModifiedBy>
  <dcterms:modified xsi:type="dcterms:W3CDTF">2008-04-16T23:11:00Z</dcterms:modified>
  <cp:revision>6</cp:revision>
  <dc:subject/>
  <dc:title>How to Choose the Perfect Day Spa Services</dc:title>
</cp:coreProperties>
</file>