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y Spas and Anti-Aging:  What They Can Do For You</w:t>
      </w:r>
    </w:p>
    <w:p>
      <w:pPr>
        <w:pStyle w:val="Normal"/>
        <w:rPr/>
      </w:pPr>
      <w:r>
        <w:rPr/>
      </w:r>
    </w:p>
    <w:p>
      <w:pPr>
        <w:pStyle w:val="Normal"/>
        <w:rPr/>
      </w:pPr>
      <w:r>
        <w:rPr/>
        <w:t>Are you getting older?  Although aging is something that we all experience, it can bring a wide array of emotions to the surface.  If aging is the last thing that you want to be doing right now, you may want to schedule an appointment with one of your local day spas.  Although a day spa visit cannot turn back the clock, you may be surprised just how much it can do for you.</w:t>
      </w:r>
    </w:p>
    <w:p>
      <w:pPr>
        <w:pStyle w:val="Normal"/>
        <w:rPr/>
      </w:pPr>
      <w:r>
        <w:rPr/>
      </w:r>
    </w:p>
    <w:p>
      <w:pPr>
        <w:pStyle w:val="Normal"/>
        <w:rPr/>
      </w:pPr>
      <w:r>
        <w:rPr/>
        <w:t xml:space="preserve">Although there are a lot of ways that a day spa visit can help you, the greatest may be to help make you feel young again.  Just because you getting older in age, it doesn’t mean that you have to actually feel like you are.  As for how a day spa visit can make you feel younger, there are two different aspects that need to be examined.  For starters, you will likely get pampered like you haven’t been pampered in years before.  The rest and relaxation can do you good.  Secondly, there are some procedure that can truly make you and your body feel young again.  Massages are one of those procedures.  </w:t>
      </w:r>
    </w:p>
    <w:p>
      <w:pPr>
        <w:pStyle w:val="Normal"/>
        <w:rPr/>
      </w:pPr>
      <w:r>
        <w:rPr/>
      </w:r>
    </w:p>
    <w:p>
      <w:pPr>
        <w:pStyle w:val="Normal"/>
        <w:rPr/>
      </w:pPr>
      <w:r>
        <w:rPr/>
        <w:t>Massages are often the most preferred method of feeling younger.  Although specific body parts, such as the face or scalp, can be targeted, you may find the best success with a full body massage.  There are additional accessories that can go with a message.  Some spas will cover your face and chest in lightly scented towels or use hot stones on your back or stomach.</w:t>
      </w:r>
    </w:p>
    <w:p>
      <w:pPr>
        <w:pStyle w:val="Normal"/>
        <w:rPr/>
      </w:pPr>
      <w:r>
        <w:rPr/>
      </w:r>
    </w:p>
    <w:p>
      <w:pPr>
        <w:pStyle w:val="Normal"/>
        <w:rPr/>
      </w:pPr>
      <w:r>
        <w:rPr/>
        <w:t>In addition to making you feel younger, there are a number of day spa treatments and services that can help improve your health.  This mostly has an impact on your skin.  That is nice, as, unfortunately, the skin is often the first part of our bodies that show the signs of aging.  As for what type of treatments you can undergo, you will want to examine herbal body wraps, as well as hand and foot treatments.</w:t>
      </w:r>
    </w:p>
    <w:p>
      <w:pPr>
        <w:pStyle w:val="Normal"/>
        <w:rPr/>
      </w:pPr>
      <w:r>
        <w:rPr/>
      </w:r>
    </w:p>
    <w:p>
      <w:pPr>
        <w:pStyle w:val="Normal"/>
        <w:rPr/>
      </w:pPr>
      <w:r>
        <w:rPr/>
        <w:t>If you choose to get a body wrap, you will likely be wrapped in lightly scented towels for a period of time.  The end result, after a little bit of moisturize and exfoliating, will be skin that looks and feels like it belongs to someone else, possibly someone half your age.  As an added bonus, body wraps help to detoxify and purify the body.  In addition to herbal body wraps, many spas also have mud wraps available as well.</w:t>
      </w:r>
    </w:p>
    <w:p>
      <w:pPr>
        <w:pStyle w:val="Normal"/>
        <w:rPr/>
      </w:pPr>
      <w:r>
        <w:rPr/>
      </w:r>
    </w:p>
    <w:p>
      <w:pPr>
        <w:pStyle w:val="Normal"/>
        <w:rPr/>
      </w:pPr>
      <w:r>
        <w:rPr/>
        <w:t xml:space="preserve">As for hand and food treatments, there are a number of options.  As a simple approach, you can get a manicure or a pedicure.  If you have rough, cracked, or dry skin, a full hand and foot treatment is advised.  This may involve covering your hands and feet with oils and lotions and then covering in either a heated sock or mitten.  </w:t>
      </w:r>
    </w:p>
    <w:p>
      <w:pPr>
        <w:pStyle w:val="Normal"/>
        <w:rPr/>
      </w:pPr>
      <w:r>
        <w:rPr/>
      </w:r>
    </w:p>
    <w:p>
      <w:pPr>
        <w:pStyle w:val="Normal"/>
        <w:rPr/>
      </w:pPr>
      <w:r>
        <w:rPr/>
        <w:t>As you can see, there are a number of day spa services that can help to leave you looking and feeling much younger than you really are.  If you are interested undergoing one of those procedures, please contact one of your local spas or your primary care physician.  Although massages are ideal for individuals of all ages, you may not be the ideal candidate for a full body wrap.  No harm can come from asking though.  If you receive the okay, you may also want to examine spa packages.</w:t>
      </w:r>
    </w:p>
    <w:p>
      <w:pPr>
        <w:pStyle w:val="Normal"/>
        <w:rPr/>
      </w:pPr>
      <w:r>
        <w:rPr/>
      </w:r>
    </w:p>
    <w:p>
      <w:pPr>
        <w:pStyle w:val="Normal"/>
        <w:rPr/>
      </w:pPr>
      <w:r>
        <w:rPr/>
        <w:t>PPPPP</w:t>
      </w:r>
    </w:p>
    <w:p>
      <w:pPr>
        <w:pStyle w:val="Normal"/>
        <w:rPr/>
      </w:pPr>
      <w:r>
        <w:rPr/>
      </w:r>
    </w:p>
    <w:p>
      <w:pPr>
        <w:pStyle w:val="Normal"/>
        <w:rPr/>
      </w:pPr>
      <w:r>
        <w:rPr/>
        <w:t>Word Count 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8:02:00Z</dcterms:created>
  <dc:creator>Jennifer</dc:creator>
  <dc:description/>
  <dc:language>en-US</dc:language>
  <cp:lastModifiedBy>Jennifer</cp:lastModifiedBy>
  <dcterms:modified xsi:type="dcterms:W3CDTF">2008-04-17T01:02:00Z</dcterms:modified>
  <cp:revision>6</cp:revision>
  <dc:subject/>
  <dc:title>Day Spas and Anti-Aging:  What They Can Do For You</dc:title>
</cp:coreProperties>
</file>