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the Most Out of Your Next Day Spa Visit</w:t>
      </w:r>
    </w:p>
    <w:p>
      <w:pPr>
        <w:pStyle w:val="Normal"/>
        <w:rPr/>
      </w:pPr>
      <w:r>
        <w:rPr/>
      </w:r>
    </w:p>
    <w:p>
      <w:pPr>
        <w:pStyle w:val="Normal"/>
        <w:rPr/>
      </w:pPr>
      <w:r>
        <w:rPr/>
        <w:t>Have you decided that you need a little bit of rest, relaxation, and pampering?  If so, you may have already scheduled a visit at one of your local day spas.  If you haven’t already, you should.</w:t>
      </w:r>
    </w:p>
    <w:p>
      <w:pPr>
        <w:pStyle w:val="Normal"/>
        <w:rPr/>
      </w:pPr>
      <w:r>
        <w:rPr/>
      </w:r>
    </w:p>
    <w:p>
      <w:pPr>
        <w:pStyle w:val="Normal"/>
        <w:rPr/>
      </w:pPr>
      <w:r>
        <w:rPr/>
        <w:t>If your day spa visit is approaching soon, you may be getting excited.  You may also be wondering if there are any preparation steps that you should take.  As a matter of fact, yes they are.  For tips on how you can make the most out of your next day spa visit, please continue reading on.</w:t>
      </w:r>
    </w:p>
    <w:p>
      <w:pPr>
        <w:pStyle w:val="Normal"/>
        <w:rPr/>
      </w:pPr>
      <w:r>
        <w:rPr/>
      </w:r>
    </w:p>
    <w:p>
      <w:pPr>
        <w:pStyle w:val="Normal"/>
        <w:rPr/>
      </w:pPr>
      <w:r>
        <w:rPr/>
        <w:t>Are you employed?  If you are, your job may be one of the reasons why you are looking forward to your upcoming day spa trip.  Those who work-full time often need the break and the pampering.  With that said, be sure that you leave work at work.  You won’t be able to fully enjoy your appointment if you are constantly thinking about your next project deadline.  While it may be difficult at first, especially if you are career oriented, try to let work and all of its demands escape you.</w:t>
      </w:r>
    </w:p>
    <w:p>
      <w:pPr>
        <w:pStyle w:val="Normal"/>
        <w:rPr/>
      </w:pPr>
      <w:r>
        <w:rPr/>
      </w:r>
    </w:p>
    <w:p>
      <w:pPr>
        <w:pStyle w:val="Normal"/>
        <w:rPr/>
      </w:pPr>
      <w:r>
        <w:rPr/>
        <w:t>Are you a parent?  If you are, it is important that you make arrangements for your children.  Teenagers are typically welcome in day spas, but most younger children are not.  This is because guests, like you, come to day spas to relax and break free from the outside world.  If you are a parent, make sure that have arrangements for your children.  If possible, try to get a trusted friend or family member to watch your children.  If you opt for an unknown babysitter, you may spend your whole appointment worrying about your children, instead of enjoying yourself.</w:t>
      </w:r>
    </w:p>
    <w:p>
      <w:pPr>
        <w:pStyle w:val="Normal"/>
        <w:rPr/>
      </w:pPr>
      <w:r>
        <w:rPr/>
      </w:r>
    </w:p>
    <w:p>
      <w:pPr>
        <w:pStyle w:val="Normal"/>
        <w:rPr/>
      </w:pPr>
      <w:r>
        <w:rPr/>
        <w:t>As for your appointment, be sure that you arrive early.  Being late can put a huge hamper on your day.  If you are scheduled for a one hour massage and show up fifteen minutes or more late, you may find your appointment canceled.  At the very least, you may have the length of your massage shortened.  However, you may still be responsible for the making the full payment.  That is why it is advised that you arrive at least ten minutes early for your day spa appointment.</w:t>
      </w:r>
    </w:p>
    <w:p>
      <w:pPr>
        <w:pStyle w:val="Normal"/>
        <w:rPr/>
      </w:pPr>
      <w:r>
        <w:rPr/>
      </w:r>
    </w:p>
    <w:p>
      <w:pPr>
        <w:pStyle w:val="Normal"/>
        <w:rPr/>
      </w:pPr>
      <w:r>
        <w:rPr/>
        <w:t>If you opt for a full day at the spa, as opposed to just a few hours, you may have options, in terms of what services you wish to take advantage of.  Even if you do have freedom, you are still urged to make your decision ahead of time.  This will result in you getting the most out of your visit.  As for choosing which services and treatments you can benefit the most from, examine your wants and needs.  Do you want to be able to truly relax and unwind?  If so, a full body massage may do the trick.  If you want to improve the appearance of your face, a facial followed by a professional makeup application may be just what you need.</w:t>
      </w:r>
    </w:p>
    <w:p>
      <w:pPr>
        <w:pStyle w:val="Normal"/>
        <w:rPr/>
      </w:pPr>
      <w:r>
        <w:rPr/>
      </w:r>
    </w:p>
    <w:p>
      <w:pPr>
        <w:pStyle w:val="Normal"/>
        <w:rPr/>
      </w:pPr>
      <w:r>
        <w:rPr/>
        <w:t xml:space="preserve">By keeping the above mentioned points in mind, you are more likely to walk away from your day spa visit satisfied.  After all, that is the whole point of visiting a day spa.  As a reminder, it is advised that you show up for your appointment early, leave work and the kids at home, and expect to be pampered.  </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1:07:00Z</dcterms:created>
  <dc:creator>Jennifer</dc:creator>
  <dc:description/>
  <dc:language>en-US</dc:language>
  <cp:lastModifiedBy>Jennifer</cp:lastModifiedBy>
  <dcterms:modified xsi:type="dcterms:W3CDTF">2008-04-17T00:40:00Z</dcterms:modified>
  <cp:revision>3</cp:revision>
  <dc:subject/>
  <dc:title>How to Make the Most Out of Your Next Day Spa Visit</dc:title>
</cp:coreProperties>
</file>