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es: What a Day Spa Salon Can Do For You</w:t>
      </w:r>
    </w:p>
    <w:p>
      <w:pPr>
        <w:pStyle w:val="Normal"/>
        <w:rPr/>
      </w:pPr>
      <w:r>
        <w:rPr/>
      </w:r>
    </w:p>
    <w:p>
      <w:pPr>
        <w:pStyle w:val="Normal"/>
        <w:rPr/>
      </w:pPr>
      <w:r>
        <w:rPr/>
        <w:t>Are you a bride-to-be whose wedding is fast approach?  If you are, congratulations!  You are at an exciting point in your life.  As exciting as this time may be, you may still have a lot of plans to make.  Concerning your health, wellness, and beauty, you should examine one of your local day spa salons.  After a close examination, you may be surprised just how much they can do for you.</w:t>
      </w:r>
    </w:p>
    <w:p>
      <w:pPr>
        <w:pStyle w:val="Normal"/>
        <w:rPr/>
      </w:pPr>
      <w:r>
        <w:rPr/>
      </w:r>
    </w:p>
    <w:p>
      <w:pPr>
        <w:pStyle w:val="Normal"/>
        <w:rPr/>
      </w:pPr>
      <w:r>
        <w:rPr/>
        <w:t>For starters, do you know that many day spas and salons host private parties?  If you didn’t, you aren’t alone.  This is something that many individuals are surprised and pleased to hear.  If you are looking for a fun, unique, and relaxing way to celebrate your upcoming wedding, a private party at a day spa may be a great option.  In addition to giving you and your guests access to wide range of services and procedures, many also provide complimentary snacks and drinks, which may include your favorite bottle of wine.  If you haven’t already made plans, this is a great option for your bridal shower or bachelorette party.</w:t>
      </w:r>
    </w:p>
    <w:p>
      <w:pPr>
        <w:pStyle w:val="Normal"/>
        <w:rPr/>
      </w:pPr>
      <w:r>
        <w:rPr/>
      </w:r>
    </w:p>
    <w:p>
      <w:pPr>
        <w:pStyle w:val="Normal"/>
        <w:rPr/>
      </w:pPr>
      <w:r>
        <w:rPr/>
        <w:t>As for the services that can benefit you, day spas and salons often offer hair care services.  As a bride, you may want to choose one of your local day spas and salons to do your wedding day hair, as well as the hair of your bridal party members.  You may, however, be required to schedule a consultation appointment a week or two in advance.  At this time, you can not only review or try out hairstyles, but you can also learn more about the other services that you and your bridal party can benefit from.</w:t>
      </w:r>
    </w:p>
    <w:p>
      <w:pPr>
        <w:pStyle w:val="Normal"/>
        <w:rPr/>
      </w:pPr>
      <w:r>
        <w:rPr/>
      </w:r>
    </w:p>
    <w:p>
      <w:pPr>
        <w:pStyle w:val="Normal"/>
        <w:rPr/>
      </w:pPr>
      <w:r>
        <w:rPr/>
        <w:t>Speaking of which, do you want to look absolutely perfect for your wedding day?  Chances are that you do.  Unfortunately, many brides and even some members of their bridal party have difficultly with makeup application.  Not all women know how to properly wear it or even how to choose it.  If you are one of those women, inquire about professional makeup application, as it is a common service offered.  It may also be a good idea to ask about hair removal as well.</w:t>
      </w:r>
    </w:p>
    <w:p>
      <w:pPr>
        <w:pStyle w:val="Normal"/>
        <w:rPr/>
      </w:pPr>
      <w:r>
        <w:rPr/>
      </w:r>
    </w:p>
    <w:p>
      <w:pPr>
        <w:pStyle w:val="Normal"/>
        <w:rPr/>
      </w:pPr>
      <w:r>
        <w:rPr/>
        <w:t>As for spa services, there are a number that you, as a bride can benefit from getting.  You may want to examine herbal body warps.  They are unique in that they not only promote relaxation, but they also promote healthiness.  Herbal body wraps can eliminate the excess fluids from your body.  Removing any excess fluids and weight before a wedding is a goal that many brides have.  For that reason, you may want to see about scheduling a body wrap a day or two before your wedding.</w:t>
      </w:r>
    </w:p>
    <w:p>
      <w:pPr>
        <w:pStyle w:val="Normal"/>
        <w:rPr/>
      </w:pPr>
      <w:r>
        <w:rPr/>
      </w:r>
    </w:p>
    <w:p>
      <w:pPr>
        <w:pStyle w:val="Normal"/>
        <w:rPr/>
      </w:pPr>
      <w:r>
        <w:rPr/>
        <w:t xml:space="preserve">Massages are another day spa salon service that you should examine.  It is no secret that planning a wedding can be very emotional.  Brides often feel a sense of fear, stress, excitement, and frustration, often all mixed into one.  What better way to relieve your tension than with a message?  In addition to traditional messages, scented towels and hot stones can also be used.   </w:t>
      </w:r>
    </w:p>
    <w:p>
      <w:pPr>
        <w:pStyle w:val="Normal"/>
        <w:rPr/>
      </w:pPr>
      <w:r>
        <w:rPr/>
      </w:r>
    </w:p>
    <w:p>
      <w:pPr>
        <w:pStyle w:val="Normal"/>
        <w:rPr/>
      </w:pPr>
      <w:r>
        <w:rPr/>
        <w:t>Another day spa salon procedure that you may want to closely examine is that of a hand treatment.  Although most brides place a focus on their face, your hands should also be well taken care of as well.  After all, you will likely spend the whole day showing off your beautiful ring, so why not have your hands looking their best.  Hand treatments involve the application of lotions and oils, which are covered with a heated mitten.  This helps to treat dry and cracked skin.</w:t>
      </w:r>
    </w:p>
    <w:p>
      <w:pPr>
        <w:pStyle w:val="Normal"/>
        <w:rPr/>
      </w:pPr>
      <w:r>
        <w:rPr/>
      </w:r>
    </w:p>
    <w:p>
      <w:pPr>
        <w:pStyle w:val="Normal"/>
        <w:rPr/>
      </w:pPr>
      <w:r>
        <w:rPr/>
        <w:t>As you can see, there are a number of different ways that you, as a bride, can benefit from scheduling an appointment at one of your local day spas.  Make a few calls today to see what your bridal and bridal party options are.  Whether it be preparing for your upcoming wedding or recovering from it, see what a day spa visit can do for you.</w:t>
      </w:r>
    </w:p>
    <w:p>
      <w:pPr>
        <w:pStyle w:val="Normal"/>
        <w:rPr/>
      </w:pPr>
      <w:r>
        <w:rPr/>
      </w:r>
    </w:p>
    <w:p>
      <w:pPr>
        <w:pStyle w:val="Normal"/>
        <w:rPr/>
      </w:pPr>
      <w:r>
        <w:rPr/>
        <w:t>PPPPP</w:t>
      </w:r>
    </w:p>
    <w:p>
      <w:pPr>
        <w:pStyle w:val="Normal"/>
        <w:rPr/>
      </w:pPr>
      <w:r>
        <w:rPr/>
      </w:r>
    </w:p>
    <w:p>
      <w:pPr>
        <w:pStyle w:val="Normal"/>
        <w:rPr/>
      </w:pPr>
      <w:r>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00:00Z</dcterms:created>
  <dc:creator>Jennifer</dc:creator>
  <dc:description/>
  <dc:language>en-US</dc:language>
  <cp:lastModifiedBy>Jennifer</cp:lastModifiedBy>
  <dcterms:modified xsi:type="dcterms:W3CDTF">2008-04-16T19:01:00Z</dcterms:modified>
  <cp:revision>3</cp:revision>
  <dc:subject/>
  <dc:title>Brides: What a Day Spa Salon Can Do For You</dc:title>
</cp:coreProperties>
</file>