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y Spa Stores:  Why You Should Shop There</w:t>
      </w:r>
    </w:p>
    <w:p>
      <w:pPr>
        <w:pStyle w:val="Normal"/>
        <w:rPr/>
      </w:pPr>
      <w:r>
        <w:rPr/>
      </w:r>
    </w:p>
    <w:p>
      <w:pPr>
        <w:pStyle w:val="Normal"/>
        <w:rPr/>
      </w:pPr>
      <w:r>
        <w:rPr/>
        <w:t>Do you have a local day spa and salon near your home?  If you do, have you ever had an appointment there?  If not, you may want to schedule one right away.  For starters, you likely could use the pampering.  With the demands and stresses that are associated with working and raising a family, just about everyone can benefit from a visit to a day spa.</w:t>
      </w:r>
    </w:p>
    <w:p>
      <w:pPr>
        <w:pStyle w:val="Normal"/>
        <w:rPr/>
      </w:pPr>
      <w:r>
        <w:rPr/>
      </w:r>
    </w:p>
    <w:p>
      <w:pPr>
        <w:pStyle w:val="Normal"/>
        <w:rPr/>
      </w:pPr>
      <w:r>
        <w:rPr/>
        <w:t>In addition to receiving the ultimate level of relaxation and pampering, like by getting a full body massage, there is another reason why you should visit your local day spa.  That reason is because of shopping.  Almost all day spas that operate in the United States have an onsite shop.  If yours do, there are a number of reasons why you should consider making some purchases.</w:t>
      </w:r>
    </w:p>
    <w:p>
      <w:pPr>
        <w:pStyle w:val="Normal"/>
        <w:rPr/>
      </w:pPr>
      <w:r>
        <w:rPr/>
      </w:r>
    </w:p>
    <w:p>
      <w:pPr>
        <w:pStyle w:val="Normal"/>
        <w:rPr/>
      </w:pPr>
      <w:r>
        <w:rPr/>
        <w:t>What many shoppers do not realize about the shops at day spas and salons is that they often carry exclusive products.  The last time that you got your haircut at a hair salon, did you happen to glance at the hair care products available for sale?  If you did, there is a good chance that you haven’t seen those products available for sale in other retail stores.  Many hair care salons and day spas are able to get exclusive products that aren’t sold anywhere else locally inside their doors.</w:t>
      </w:r>
    </w:p>
    <w:p>
      <w:pPr>
        <w:pStyle w:val="Normal"/>
        <w:rPr/>
      </w:pPr>
      <w:r>
        <w:rPr/>
      </w:r>
    </w:p>
    <w:p>
      <w:pPr>
        <w:pStyle w:val="Normal"/>
        <w:rPr/>
      </w:pPr>
      <w:r>
        <w:rPr/>
        <w:t>In addition to exclusive products that aren’t sold in traditional retail stores, like department stores, you may find these products to be ones that you can benefit from owning.  Although the products sold inside a day spa store are likely to vary, you should gain access to aromatherapy scents, body lotions, exfoliating creams, and so forth.  These are products that you may want or be able to benefit from owning.  Even if you typically buy your lotion from a department store, give the exclusive products sold at your spa a chance.  You will likely notice a difference.</w:t>
      </w:r>
    </w:p>
    <w:p>
      <w:pPr>
        <w:pStyle w:val="Normal"/>
        <w:rPr/>
      </w:pPr>
      <w:r>
        <w:rPr/>
      </w:r>
    </w:p>
    <w:p>
      <w:pPr>
        <w:pStyle w:val="Normal"/>
        <w:rPr/>
      </w:pPr>
      <w:r>
        <w:rPr/>
        <w:t xml:space="preserve">Shopping at a day spa store can also result in convenience.  As much as we all like getting full body massages, getting foot treatments, or even hand treatments, many of us to not have the time or the money to return to a day spa month after month.  If that the case, some of the products available for sale in the onsite store may be able to help.  If you purchase massaging tools, exfoliating scrubs, and other similar products, you may be able to have your own spa-like visits right from the comfort of your own home.  </w:t>
      </w:r>
    </w:p>
    <w:p>
      <w:pPr>
        <w:pStyle w:val="Normal"/>
        <w:rPr/>
      </w:pPr>
      <w:r>
        <w:rPr/>
      </w:r>
    </w:p>
    <w:p>
      <w:pPr>
        <w:pStyle w:val="Normal"/>
        <w:rPr/>
      </w:pPr>
      <w:r>
        <w:rPr/>
        <w:t>The ability to purchase gifts for those that you know is another reason why you may want to checkout your local day spa’s shop.  Some day spas have small gifts that are ideal for children.  You may be able to purchase your child a cute little bath sponge or scented body spray.  If you are a parent, you likely already know that children enjoy little gifts like these.  Even if you aren’t a parent, you likely know of someone who could use a little bit of pampering at home.  Many of the products sold inside an onsite day spa salon store can give your intended gift recipient that pampering.  You may also want to examine store or spa gift certificates.</w:t>
      </w:r>
    </w:p>
    <w:p>
      <w:pPr>
        <w:pStyle w:val="Normal"/>
        <w:rPr/>
      </w:pPr>
      <w:r>
        <w:rPr/>
      </w:r>
    </w:p>
    <w:p>
      <w:pPr>
        <w:pStyle w:val="Normal"/>
        <w:rPr/>
      </w:pPr>
      <w:r>
        <w:rPr/>
        <w:t>As previously stated, most day spa salons do have onsite stores or gift shops, but it may be best to verify head of time.  You may want to place a phone call to a popular and well-known spa in the area.  You can also perform a standard internet search online.  Nowadays, most day spas have onsite websites.  In fact, they may even have their own online store, enabling you to shop from the comfort of your own home.</w:t>
      </w:r>
    </w:p>
    <w:p>
      <w:pPr>
        <w:pStyle w:val="Normal"/>
        <w:rPr/>
      </w:pPr>
      <w:r>
        <w:rPr/>
      </w:r>
    </w:p>
    <w:p>
      <w:pPr>
        <w:pStyle w:val="Normal"/>
        <w:rPr/>
      </w:pPr>
      <w:r>
        <w:rPr/>
        <w:t>As you can see, there are a number of different reasons why you should at least checkout the onsite shop at one of your local day spas.  Whether you are looking for at-home treatment options, just browsing, or looking for a gift for friends, you may find what you are looking for and then some.</w:t>
      </w:r>
    </w:p>
    <w:p>
      <w:pPr>
        <w:pStyle w:val="Normal"/>
        <w:rPr/>
      </w:pPr>
      <w:r>
        <w:rPr/>
      </w:r>
    </w:p>
    <w:p>
      <w:pPr>
        <w:pStyle w:val="Normal"/>
        <w:rPr/>
      </w:pPr>
      <w:r>
        <w:rPr/>
        <w:t>PPPPP</w:t>
      </w:r>
    </w:p>
    <w:p>
      <w:pPr>
        <w:pStyle w:val="Normal"/>
        <w:rPr/>
      </w:pPr>
      <w:r>
        <w:rPr/>
      </w:r>
    </w:p>
    <w:p>
      <w:pPr>
        <w:pStyle w:val="Normal"/>
        <w:rPr/>
      </w:pPr>
      <w:r>
        <w:rPr/>
        <w:t>Word Count 6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21:00Z</dcterms:created>
  <dc:creator>Jennifer</dc:creator>
  <dc:description/>
  <dc:language>en-US</dc:language>
  <cp:lastModifiedBy>Jennifer</cp:lastModifiedBy>
  <dcterms:modified xsi:type="dcterms:W3CDTF">2008-04-16T22:49:00Z</dcterms:modified>
  <cp:revision>3</cp:revision>
  <dc:subject/>
  <dc:title>Day Spa Stores:  Why You Should Shop There</dc:title>
</cp:coreProperties>
</file>