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 Trips:  Perfect for You and Your Teen</w:t>
      </w:r>
    </w:p>
    <w:p>
      <w:pPr>
        <w:pStyle w:val="Normal"/>
        <w:rPr/>
      </w:pPr>
      <w:r>
        <w:rPr/>
      </w:r>
    </w:p>
    <w:p>
      <w:pPr>
        <w:pStyle w:val="Normal"/>
        <w:rPr/>
      </w:pPr>
      <w:r>
        <w:rPr/>
        <w:t>Are you the mother of a teenage girl?  No matter how close of a relationship you may have with your daughter, it may feel as if you are spending way too much time apart.  Combine your work schedule with her schoolwork, extra circular activities, and her friends and you may wish that you could spend more time together.  Well, now is the time to act.  Instead of simply just wishing, you should make time.  As for what you can do, consider making an appointment at one of your local day spas.</w:t>
      </w:r>
    </w:p>
    <w:p>
      <w:pPr>
        <w:pStyle w:val="Normal"/>
        <w:rPr/>
      </w:pPr>
      <w:r>
        <w:rPr/>
      </w:r>
    </w:p>
    <w:p>
      <w:pPr>
        <w:pStyle w:val="Normal"/>
        <w:rPr/>
      </w:pPr>
      <w:r>
        <w:rPr/>
        <w:t>A trip to a day spa with your teenager daughter, it sounds pretty exciting, doesn’t it?  After a little bit of explaining, your daughter will likely find the idea to be just as fun and exciting.</w:t>
      </w:r>
    </w:p>
    <w:p>
      <w:pPr>
        <w:pStyle w:val="Normal"/>
        <w:rPr/>
      </w:pPr>
      <w:r>
        <w:rPr/>
      </w:r>
    </w:p>
    <w:p>
      <w:pPr>
        <w:pStyle w:val="Normal"/>
        <w:rPr/>
      </w:pPr>
      <w:r>
        <w:rPr/>
        <w:t>As for why you should plan a day spa trip with your daughter, there are a number of different reasons why.  It is best to start with the quality time you will be able to spend together.  Do you know that many day spas are equipped to handle pairs or even groups?  Most know that women often prefer visiting a day spa with a friend or a close relative, like a teenager daughter.  This means that you and your daughter could both get massages, while being able to be next to each other socializing.  The same can be said for other procedures, like body wraps, manicures, or even haircuts!</w:t>
      </w:r>
    </w:p>
    <w:p>
      <w:pPr>
        <w:pStyle w:val="Normal"/>
        <w:rPr/>
      </w:pPr>
      <w:r>
        <w:rPr/>
      </w:r>
    </w:p>
    <w:p>
      <w:pPr>
        <w:pStyle w:val="Normal"/>
        <w:rPr/>
      </w:pPr>
      <w:r>
        <w:rPr/>
        <w:t>Another reason why you should at plan a day spa trip with your daughter is because of what she can learn.  Although day spa trips are often filled with rest, relaxation, and a large amount of pampering, they can also be a bit educational in nature.  When getting a body wrap, your teenage daughter can learn about the impact that chemicals that are applied to the skin, like makeup, can have on the body.  Your child may also learn neat tricks, like how to treat rough or dry patches of skin at home and on her own.</w:t>
      </w:r>
    </w:p>
    <w:p>
      <w:pPr>
        <w:pStyle w:val="Normal"/>
        <w:rPr/>
      </w:pPr>
      <w:r>
        <w:rPr/>
        <w:t xml:space="preserve"> </w:t>
      </w:r>
    </w:p>
    <w:p>
      <w:pPr>
        <w:pStyle w:val="Normal"/>
        <w:rPr/>
      </w:pPr>
      <w:r>
        <w:rPr/>
        <w:t>Another reason why you should at least consider planning a trip to a day spa with your teenage daughter is because it is one that she will likely enjoy.  Although day spas do vary, depending on location, you may be surprised just how many treatment options and services you and your daughter have to choose from.  If your daughter is involved in sports, a body massage can do her and her body wonders.  Professional makeup application is also fun for many teenagers.  In fact, your daughter may even be able to learn a few easy makeup application tips.</w:t>
      </w:r>
    </w:p>
    <w:p>
      <w:pPr>
        <w:pStyle w:val="Normal"/>
        <w:rPr/>
      </w:pPr>
      <w:r>
        <w:rPr/>
      </w:r>
    </w:p>
    <w:p>
      <w:pPr>
        <w:pStyle w:val="Normal"/>
        <w:rPr/>
      </w:pPr>
      <w:r>
        <w:rPr/>
        <w:t>Visiting a day spa with your teenager daughter is advised because it is something that every mother and daughter pair should do at least once.  It is really hard to actually put into words how great the day will be for you and your daughter.  There is nothing better than spending quality time with your child and also ending the day looking and feeling like your best.  If your teenage daughter has never been to a day spa before, you will want to be the one to take her.</w:t>
      </w:r>
    </w:p>
    <w:p>
      <w:pPr>
        <w:pStyle w:val="Normal"/>
        <w:rPr/>
      </w:pPr>
      <w:r>
        <w:rPr/>
      </w:r>
    </w:p>
    <w:p>
      <w:pPr>
        <w:pStyle w:val="Normal"/>
        <w:rPr/>
      </w:pPr>
      <w:r>
        <w:rPr/>
        <w:t>If you are interested in planning a day spa trip with your daughter, inquire about packages.  Some spas have affordable packages that are designed for teenagers, just like your daughter.  You could also purchase a similar package to mirror hers.</w:t>
      </w:r>
    </w:p>
    <w:p>
      <w:pPr>
        <w:pStyle w:val="Normal"/>
        <w:rPr/>
      </w:pPr>
      <w:r>
        <w:rPr/>
      </w:r>
    </w:p>
    <w:p>
      <w:pPr>
        <w:pStyle w:val="Normal"/>
        <w:rPr/>
      </w:pPr>
      <w:r>
        <w:rPr/>
        <w:t>PPPPP</w:t>
      </w:r>
    </w:p>
    <w:p>
      <w:pPr>
        <w:pStyle w:val="Normal"/>
        <w:rPr/>
      </w:pPr>
      <w:r>
        <w:rPr/>
      </w:r>
    </w:p>
    <w:p>
      <w:pPr>
        <w:pStyle w:val="Normal"/>
        <w:rPr/>
      </w:pPr>
      <w:r>
        <w:rPr/>
        <w:t>Word Count 6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56:00Z</dcterms:created>
  <dc:creator>Jennifer</dc:creator>
  <dc:description/>
  <dc:language>en-US</dc:language>
  <cp:lastModifiedBy>Jennifer</cp:lastModifiedBy>
  <dcterms:modified xsi:type="dcterms:W3CDTF">2008-04-17T00:44:00Z</dcterms:modified>
  <cp:revision>5</cp:revision>
  <dc:subject/>
  <dc:title>Day Spa Trips:  Perfect for You and Your Teen</dc:title>
</cp:coreProperties>
</file>