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ing a Day Spa?  What You Should Expect</w:t>
      </w:r>
    </w:p>
    <w:p>
      <w:pPr>
        <w:pStyle w:val="Normal"/>
        <w:rPr/>
      </w:pPr>
      <w:r>
        <w:rPr/>
      </w:r>
    </w:p>
    <w:p>
      <w:pPr>
        <w:pStyle w:val="Normal"/>
        <w:rPr/>
      </w:pPr>
      <w:r>
        <w:rPr/>
        <w:t>Have you recently scheduled an appointment at one of your local day spas?  If you have, you may be excited, especially if this is your first time visiting a spa.  Aside from excitement, you may be feeling a little bit nervous.  You may be wondering what you can and should expect.  If that is what you are wondering, please continue reading on.</w:t>
      </w:r>
    </w:p>
    <w:p>
      <w:pPr>
        <w:pStyle w:val="Normal"/>
        <w:rPr/>
      </w:pPr>
      <w:r>
        <w:rPr/>
      </w:r>
    </w:p>
    <w:p>
      <w:pPr>
        <w:pStyle w:val="Normal"/>
        <w:rPr/>
      </w:pPr>
      <w:r>
        <w:rPr/>
        <w:t>The first thing that you should get, when you walk into a day spa, is a warm welcome.  Day spas are known for their kind and caring employees.  If you aren’t greeted with a warm welcome and a smile, the employee better be busy.  After all, not welcoming paying customers can be considered a poor business practice.</w:t>
      </w:r>
    </w:p>
    <w:p>
      <w:pPr>
        <w:pStyle w:val="Normal"/>
        <w:rPr/>
      </w:pPr>
      <w:r>
        <w:rPr/>
      </w:r>
    </w:p>
    <w:p>
      <w:pPr>
        <w:pStyle w:val="Normal"/>
        <w:rPr/>
      </w:pPr>
      <w:r>
        <w:rPr/>
        <w:t>As for what else you can expect when visiting a day spa, you should expect one hundred percent attention.  Day spa services, although worth every penny, are considered high by many people’s standards.  If you are one of those individuals, it is important that you get your money’s worth.  If not, you may leave your appointment feeling disappointed and unsatisfied.  When getting a massage or a hand and foot treatment, you should never have to share your employee with another customer.  He or she should be giving you their full attention.</w:t>
      </w:r>
    </w:p>
    <w:p>
      <w:pPr>
        <w:pStyle w:val="Normal"/>
        <w:rPr/>
      </w:pPr>
      <w:r>
        <w:rPr/>
      </w:r>
    </w:p>
    <w:p>
      <w:pPr>
        <w:pStyle w:val="Normal"/>
        <w:rPr/>
      </w:pPr>
      <w:r>
        <w:rPr/>
        <w:t>Care, compassion, and support is something else that you can and should expect to receive from the staff at a day spa.  Day spas are designed to promote health and relaxation.  For that reason, there is a good chance that your health and beauty will be discussed.  Are you overweight?  If you are, you should receive support and encouragement, but only if you mention something first.  Nothing offensive should come out of the mouth of staff members, especially about your appearance or weight.  If it does happen, ask to speak with a manager or the owner right away.</w:t>
      </w:r>
    </w:p>
    <w:p>
      <w:pPr>
        <w:pStyle w:val="Normal"/>
        <w:rPr/>
      </w:pPr>
      <w:r>
        <w:rPr/>
      </w:r>
    </w:p>
    <w:p>
      <w:pPr>
        <w:pStyle w:val="Normal"/>
        <w:rPr/>
      </w:pPr>
      <w:r>
        <w:rPr/>
        <w:t>A comfortable and relaxing environment is something else that you should expect to receive for your upcoming appointment.  Most day spas have strict rules and restrictions concerning noise.  These restrictions are typically put in place to ensure that guests are able to escape from the “real world,” as most have the goal of doing.  As for your part, leave your cell phone, pager, or PDA at home or in your car.  If you are a parent, get a babysitter or ask a close friend or relative to watch your children for you.</w:t>
      </w:r>
    </w:p>
    <w:p>
      <w:pPr>
        <w:pStyle w:val="Normal"/>
        <w:rPr/>
      </w:pPr>
      <w:r>
        <w:rPr/>
      </w:r>
    </w:p>
    <w:p>
      <w:pPr>
        <w:pStyle w:val="Normal"/>
        <w:rPr/>
      </w:pPr>
      <w:r>
        <w:rPr/>
        <w:t>Most importantly, you should expect to receive the services that you signed up for or paid for.  If a day spa advertised on their website that they offer hot stone massages, you should be able to get one.  If not, a good explanation must and should be provided.  If you do not opt for an alterative, do not pay the non-cancellation fee that most spas charge, since you weren’t the one who falsely advertised.</w:t>
      </w:r>
    </w:p>
    <w:p>
      <w:pPr>
        <w:pStyle w:val="Normal"/>
        <w:rPr/>
      </w:pPr>
      <w:r>
        <w:rPr/>
      </w:r>
    </w:p>
    <w:p>
      <w:pPr>
        <w:pStyle w:val="Normal"/>
        <w:rPr/>
      </w:pPr>
      <w:r>
        <w:rPr/>
        <w:t>Good results are also what you should expect to get from your next day spa visit.  That is why it may first be a good idea to do research online or to ask those that you know for recommendations.  Unfortunately, not all day spas produce the same results.  Hand treatments are supposed to treat dry, cracked, and rough skin; did it?  Be sure to voice your concerns if you are not pleased.  Just remember to take a calm and polite approach.</w:t>
      </w:r>
    </w:p>
    <w:p>
      <w:pPr>
        <w:pStyle w:val="Normal"/>
        <w:rPr/>
      </w:pPr>
      <w:r>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59:00Z</dcterms:created>
  <dc:creator>Jennifer</dc:creator>
  <dc:description/>
  <dc:language>en-US</dc:language>
  <cp:lastModifiedBy>Jennifer</cp:lastModifiedBy>
  <dcterms:modified xsi:type="dcterms:W3CDTF">2008-04-17T00:51:00Z</dcterms:modified>
  <cp:revision>5</cp:revision>
  <dc:subject/>
  <dc:title>Visiting a Day Spa</dc:title>
</cp:coreProperties>
</file>