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Plan a Private Party at a Day Spa</w:t>
      </w:r>
    </w:p>
    <w:p>
      <w:pPr>
        <w:pStyle w:val="Normal"/>
        <w:rPr/>
      </w:pPr>
      <w:r>
        <w:rPr/>
      </w:r>
    </w:p>
    <w:p>
      <w:pPr>
        <w:pStyle w:val="Normal"/>
        <w:rPr/>
      </w:pPr>
      <w:r>
        <w:rPr/>
        <w:t>Are you interested in planning a party?  Whether you want to plan a party for a special occasion, like a wedding or a new baby, or just because, you may want to examine day spas.  Did you know that many day spas host private parties?  They do and they may be the perfect location for your next party, no matter what the occasion is.</w:t>
      </w:r>
    </w:p>
    <w:p>
      <w:pPr>
        <w:pStyle w:val="Normal"/>
        <w:rPr/>
      </w:pPr>
      <w:r>
        <w:rPr/>
      </w:r>
    </w:p>
    <w:p>
      <w:pPr>
        <w:pStyle w:val="Normal"/>
        <w:rPr/>
      </w:pPr>
      <w:r>
        <w:rPr/>
        <w:t>If you are interested in hosting a private party at a day spa or even if you just want to examine your options, you first need to find spas.  A large number of day spas do offer private parties, but you should still verify.  You can do this two different ways.  One, most day spas have online websites, which are easy to find online.  View those websites to see if any spas in or around your immediate area offer parties.  You can also use your local phone book to get the telephone number and place an inquiry call.</w:t>
      </w:r>
    </w:p>
    <w:p>
      <w:pPr>
        <w:pStyle w:val="Normal"/>
        <w:rPr/>
      </w:pPr>
      <w:r>
        <w:rPr/>
      </w:r>
    </w:p>
    <w:p>
      <w:pPr>
        <w:pStyle w:val="Normal"/>
        <w:rPr/>
      </w:pPr>
      <w:r>
        <w:rPr/>
        <w:t>Next, you will want to pick the day spa that you like the most.  Before making your final decision, however, there are a few questions that you will want to get answers to.  Be sure to examine all rules and restrictions to make sure that all of your intended guests can be accommodated to.  If you want to bring your young daughter along, make sure that children are allowed.  Also, determine how many guests the spa is equipped to handle.  You will want to make sure that there is enough room for everyone.</w:t>
      </w:r>
    </w:p>
    <w:p>
      <w:pPr>
        <w:pStyle w:val="Normal"/>
        <w:rPr/>
      </w:pPr>
      <w:r>
        <w:rPr/>
      </w:r>
    </w:p>
    <w:p>
      <w:pPr>
        <w:pStyle w:val="Normal"/>
        <w:rPr/>
      </w:pPr>
      <w:r>
        <w:rPr/>
        <w:t>In keeping with making sure that there is enough room for everyone, ask about service stations or private rooms.  How many of your guests can be seen at the same time?  Will only one person get to go in at a time while everyone else has to wait?  This doesn’t sound like much fun and your guests may not find it to be enjoyable either.  Typically speaking, spas that are larger in size should be able to accommodate the most guests and at the same time.</w:t>
      </w:r>
    </w:p>
    <w:p>
      <w:pPr>
        <w:pStyle w:val="Normal"/>
        <w:rPr/>
      </w:pPr>
      <w:r>
        <w:rPr/>
      </w:r>
    </w:p>
    <w:p>
      <w:pPr>
        <w:pStyle w:val="Normal"/>
        <w:rPr/>
      </w:pPr>
      <w:r>
        <w:rPr/>
        <w:t>Services and procedures should be examined as well.  Even if you preplan what everyone will do, you will still want to have the biggest selection to choose from.  For that reason, it may be best to examine establishments that double as day spas and salons.  This should provide you with the largest selection of services and procedures to choose from.  For example, in addition to getting pampered with a massage, your guests can leave looking their best with a professional makeup application.</w:t>
      </w:r>
    </w:p>
    <w:p>
      <w:pPr>
        <w:pStyle w:val="Normal"/>
        <w:rPr/>
      </w:pPr>
      <w:r>
        <w:rPr/>
      </w:r>
    </w:p>
    <w:p>
      <w:pPr>
        <w:pStyle w:val="Normal"/>
        <w:rPr/>
      </w:pPr>
      <w:r>
        <w:rPr/>
        <w:t>It is also important for you to examine the costs.  Typically, when you plan a party, you are the one who is responsible for the costs, unless other arrangements have already been made.  Make sure that a private party at a day spa is something that you can afford.  You may want to inquire about discounts.  Some businesses offer special discount for parties, especially when it brings them ten or more clients.  Even if you aren’t offered a special party discount, examine spa packages.  They often result in you receiving a small discount and any bit of savings may help.</w:t>
      </w:r>
    </w:p>
    <w:p>
      <w:pPr>
        <w:pStyle w:val="Normal"/>
        <w:rPr/>
      </w:pPr>
      <w:r>
        <w:rPr/>
      </w:r>
    </w:p>
    <w:p>
      <w:pPr>
        <w:pStyle w:val="Normal"/>
        <w:rPr/>
      </w:pPr>
      <w:r>
        <w:rPr/>
        <w:t>Most importantly, it is important to examine available times.  There are some day spas and salons that are only able to host private parities on certain days.  This may be a day when their establishment is otherwise closed to the public.  This may give you some restrictions.  If your private party will happen during normal business owners, be sure to know that some other customers may be in the spa along with you and your guests.</w:t>
      </w:r>
    </w:p>
    <w:p>
      <w:pPr>
        <w:pStyle w:val="Normal"/>
        <w:rPr/>
      </w:pPr>
      <w:r>
        <w:rPr/>
      </w:r>
    </w:p>
    <w:p>
      <w:pPr>
        <w:pStyle w:val="Normal"/>
        <w:rPr/>
      </w:pPr>
      <w:r>
        <w:rPr/>
        <w:t>As a recap, there are many day spas and salons in the United States that host private parities.  If a spa themed party seems like something that your guests would be interested in, contact one of your spas today.  Within a few minutes, you can get a good idea as to what some of the available services and procedures are, as well as their costs.</w:t>
      </w:r>
    </w:p>
    <w:p>
      <w:pPr>
        <w:pStyle w:val="Normal"/>
        <w:rPr/>
      </w:pPr>
      <w:r>
        <w:rPr/>
      </w:r>
    </w:p>
    <w:p>
      <w:pPr>
        <w:pStyle w:val="Normal"/>
        <w:rPr/>
      </w:pPr>
      <w:r>
        <w:rPr/>
        <w:t>PPPPP</w:t>
      </w:r>
    </w:p>
    <w:p>
      <w:pPr>
        <w:pStyle w:val="Normal"/>
        <w:rPr/>
      </w:pPr>
      <w:r>
        <w:rPr/>
      </w:r>
    </w:p>
    <w:p>
      <w:pPr>
        <w:pStyle w:val="Normal"/>
        <w:rPr/>
      </w:pPr>
      <w:r>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56:00Z</dcterms:created>
  <dc:creator>Jennifer</dc:creator>
  <dc:description/>
  <dc:language>en-US</dc:language>
  <cp:lastModifiedBy>Jennifer</cp:lastModifiedBy>
  <dcterms:modified xsi:type="dcterms:W3CDTF">2008-04-17T01:21:00Z</dcterms:modified>
  <cp:revision>4</cp:revision>
  <dc:subject/>
  <dc:title>How to Plan a Private Party at a Day Spa</dc:title>
</cp:coreProperties>
</file>