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ay Spas and Salons:  The Perfect Combination</w:t>
      </w:r>
    </w:p>
    <w:p>
      <w:pPr>
        <w:pStyle w:val="Normal"/>
        <w:rPr/>
      </w:pPr>
      <w:r>
        <w:rPr/>
      </w:r>
    </w:p>
    <w:p>
      <w:pPr>
        <w:pStyle w:val="Normal"/>
        <w:rPr/>
      </w:pPr>
      <w:r>
        <w:rPr/>
        <w:t>Do you need a break?  Whether it be from your family or from your work, you may just want a few hours to get away.  If so, you may want to examine your local day spa salon.  These establishments are often considered combination establishments as they offer both the services of a spa and a beauty salon.</w:t>
      </w:r>
    </w:p>
    <w:p>
      <w:pPr>
        <w:pStyle w:val="Normal"/>
        <w:rPr/>
      </w:pPr>
      <w:r>
        <w:rPr/>
      </w:r>
    </w:p>
    <w:p>
      <w:pPr>
        <w:pStyle w:val="Normal"/>
        <w:rPr/>
      </w:pPr>
      <w:r>
        <w:rPr/>
        <w:t>A nice as it is to hear that you should make reservations for a day or even just a few hours at your local day spa salon, you may be looking for more information.  After all, you may feel like you don’t have the time or the extra money to spend.  After seeing what a visit to your combination day spa and salon can do for you, you will likely make time.  As far as money goes, you may even find yourself budgeting your money so that you have enough for your visit.</w:t>
      </w:r>
    </w:p>
    <w:p>
      <w:pPr>
        <w:pStyle w:val="Normal"/>
        <w:rPr/>
      </w:pPr>
      <w:r>
        <w:rPr/>
      </w:r>
    </w:p>
    <w:p>
      <w:pPr>
        <w:pStyle w:val="Normal"/>
        <w:rPr/>
      </w:pPr>
      <w:r>
        <w:rPr/>
        <w:t>As for what is so special about day spa salons, you will find a lot.  For starters, they provide you with a comfortable environment that you can let loose and relax in.  Most day spas have strict rules and restrictions that guests are encouraged to follow.  Just a few of these restrictions involve no small children, no cell phone, and no pagers.  You will also find that all guests are asked to talk quietly.  This means that you shouldn’t have to worry about interruptions or distractions from others.  If you are a parent, this may be the only place that you are truly able to relax, especially when compared to your home.</w:t>
      </w:r>
    </w:p>
    <w:p>
      <w:pPr>
        <w:pStyle w:val="Normal"/>
        <w:rPr/>
      </w:pPr>
      <w:r>
        <w:rPr/>
      </w:r>
    </w:p>
    <w:p>
      <w:pPr>
        <w:pStyle w:val="Normal"/>
        <w:rPr/>
      </w:pPr>
      <w:r>
        <w:rPr/>
        <w:t>Another reason why day spa salon visits are recommended is because of the services that are available to you.  As previously stated, these are establishments that are, essentially, combination spas and beauty salons.  This means that you should gain access to double the services and treatments that are offered by standalone beauty salons and spas.  What could be better than ending a day full of relaxation and pampering than leaving looking your best?</w:t>
      </w:r>
    </w:p>
    <w:p>
      <w:pPr>
        <w:pStyle w:val="Normal"/>
        <w:rPr/>
      </w:pPr>
      <w:r>
        <w:rPr/>
      </w:r>
    </w:p>
    <w:p>
      <w:pPr>
        <w:pStyle w:val="Normal"/>
        <w:rPr/>
      </w:pPr>
      <w:r>
        <w:rPr/>
        <w:t>As for the spa aspect, the services that you gain access to will likely vary.  You should find a number of attractive services though.  Generally speaking, day spa salons tend to put most of their focus on spa treatments.  A popular service include massages.  You can enjoy a traditional massage, a hot stone massage, or an aromatherapy message.  Body wraps also come highly rated and recommended.  Mud warps and herbal wraps can leave you looking and feeling like your best.  They detoxify and purify the body, also eliminating excess fluid.</w:t>
      </w:r>
    </w:p>
    <w:p>
      <w:pPr>
        <w:pStyle w:val="Normal"/>
        <w:rPr/>
      </w:pPr>
      <w:r>
        <w:rPr/>
      </w:r>
    </w:p>
    <w:p>
      <w:pPr>
        <w:pStyle w:val="Normal"/>
        <w:rPr/>
      </w:pPr>
      <w:r>
        <w:rPr/>
        <w:t>As for the salon aspect, you will still find that you have a number of different options.  Your hair care options should include haircuts, perms, dyes, highlights, and professional styling.  Manicures and pedicures are also available.  If you opt for one of these, also examine matching spa services, such as hand and foot treatments that can help treat your dry or rough skin.  Hair removal, professional makeup application, and makeup consultations, are other common services offered at day spa salons.</w:t>
      </w:r>
    </w:p>
    <w:p>
      <w:pPr>
        <w:pStyle w:val="Normal"/>
        <w:rPr/>
      </w:pPr>
      <w:r>
        <w:rPr/>
      </w:r>
    </w:p>
    <w:p>
      <w:pPr>
        <w:pStyle w:val="Normal"/>
        <w:rPr/>
      </w:pPr>
      <w:r>
        <w:rPr/>
        <w:t>Now that you know what day spa salons are all about, as well as a few of the services and treatments that you can choose, you may want to book your reservations right away.  When doing so, be sure to choose a time that is convenient for you.</w:t>
      </w:r>
    </w:p>
    <w:p>
      <w:pPr>
        <w:pStyle w:val="Normal"/>
        <w:rPr/>
      </w:pPr>
      <w:r>
        <w:rPr/>
      </w:r>
    </w:p>
    <w:p>
      <w:pPr>
        <w:pStyle w:val="Normal"/>
        <w:rPr/>
      </w:pPr>
      <w:r>
        <w:rPr/>
        <w:t>PPPPP</w:t>
      </w:r>
    </w:p>
    <w:p>
      <w:pPr>
        <w:pStyle w:val="Normal"/>
        <w:rPr/>
      </w:pPr>
      <w:r>
        <w:rPr/>
      </w:r>
    </w:p>
    <w:p>
      <w:pPr>
        <w:pStyle w:val="Normal"/>
        <w:rPr/>
      </w:pPr>
      <w:r>
        <w:rPr/>
        <w:t>Word Count 55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22:13:00Z</dcterms:created>
  <dc:creator>Jennifer</dc:creator>
  <dc:description/>
  <dc:language>en-US</dc:language>
  <cp:lastModifiedBy>Jennifer</cp:lastModifiedBy>
  <dcterms:modified xsi:type="dcterms:W3CDTF">2008-04-16T23:18:00Z</dcterms:modified>
  <cp:revision>4</cp:revision>
  <dc:subject/>
  <dc:title>Day Spas and Salons:  The Perfect Combination</dc:title>
</cp:coreProperties>
</file>