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That Can Help You Write Articles for Money</w:t>
      </w:r>
    </w:p>
    <w:p>
      <w:pPr>
        <w:pStyle w:val="Normal"/>
        <w:rPr/>
      </w:pPr>
      <w:r>
        <w:rPr/>
      </w:r>
    </w:p>
    <w:p>
      <w:pPr>
        <w:pStyle w:val="Normal"/>
        <w:rPr/>
      </w:pPr>
      <w:r>
        <w:rPr/>
        <w:t>Have you heard that you can make money writing articles online?  If you have, you may want to get started right away.  Although just about anyone can write articles for money, there are some points that you will want to take into consideration.  These points can help to ensure that you make the most money writing articles.</w:t>
      </w:r>
    </w:p>
    <w:p>
      <w:pPr>
        <w:pStyle w:val="Normal"/>
        <w:rPr/>
      </w:pPr>
      <w:r>
        <w:rPr/>
      </w:r>
    </w:p>
    <w:p>
      <w:pPr>
        <w:pStyle w:val="Normal"/>
        <w:rPr/>
      </w:pPr>
      <w:r>
        <w:rPr/>
        <w:t>The best way to make money writing articles is first to know what your options are.  For starters, you can write for someone else.  This individual or company will be referred to as your client.  Web site owners hire article writers to produce unique content for their websites and for marketing.  There are also search engine optimization (SEO) companies that hire writers.  These companies specialize in online marketing, which article writing plays an important role in.</w:t>
      </w:r>
    </w:p>
    <w:p>
      <w:pPr>
        <w:pStyle w:val="Normal"/>
        <w:rPr/>
      </w:pPr>
      <w:r>
        <w:rPr/>
      </w:r>
    </w:p>
    <w:p>
      <w:pPr>
        <w:pStyle w:val="Normal"/>
        <w:rPr/>
      </w:pPr>
      <w:r>
        <w:rPr/>
        <w:t>You also have the option of writing for yourself.  An easy way to get started is to write articles that can be placed on a website or blog.  There are also online marketplaces that allow you to sell your articles.  In fact, you could even start your own!  There are two downsides to writing articles for yourself.  First, it may take time before you start seeing money.  Second, if you create your own website or blog you not only need to write articles, but you must spend time marketing your website.</w:t>
      </w:r>
    </w:p>
    <w:p>
      <w:pPr>
        <w:pStyle w:val="Normal"/>
        <w:rPr/>
      </w:pPr>
      <w:r>
        <w:rPr/>
      </w:r>
    </w:p>
    <w:p>
      <w:pPr>
        <w:pStyle w:val="Normal"/>
        <w:rPr/>
      </w:pPr>
      <w:r>
        <w:rPr/>
        <w:t xml:space="preserve">So, which approach should you take?  There are many article writers that do both.  Divide your time evenly so that you are getting paid almost right away with paying clients and then work to create your own articles.  When writing for yourself, especially for a website or blog, you may earn passive income, which means that the income will keep on generating overtime.  </w:t>
      </w:r>
    </w:p>
    <w:p>
      <w:pPr>
        <w:pStyle w:val="Normal"/>
        <w:rPr/>
      </w:pPr>
      <w:r>
        <w:rPr/>
      </w:r>
    </w:p>
    <w:p>
      <w:pPr>
        <w:pStyle w:val="Normal"/>
        <w:rPr/>
      </w:pPr>
      <w:r>
        <w:rPr/>
        <w:t>Since many article writers prefer receiving payment as quickly as possible, you may want to acquire a few writing clients.  As for how you can do so, visit online job boards.  There are job boards online, which can be found with a standard internet search, that specialize in freelance projects, such as writing and web design.  Online bidding websites are another great way to find article writing projects.  You find projects that you are interested, place a bid, and wait to see if the buyer chooses you.</w:t>
      </w:r>
    </w:p>
    <w:p>
      <w:pPr>
        <w:pStyle w:val="Normal"/>
        <w:rPr/>
      </w:pPr>
      <w:r>
        <w:rPr/>
      </w:r>
    </w:p>
    <w:p>
      <w:pPr>
        <w:pStyle w:val="Normal"/>
        <w:rPr/>
      </w:pPr>
      <w:r>
        <w:rPr/>
        <w:t>So, what type of article writing projects should you seek?  It depends on your personal preferences, as well as how much money you want to make.  You may find it easier to write articles on subjects that you already know about.  This can help you write more articles in a shorter period of time, as you may not have to research the topic in question.  On that same note, expand your horizons.  Topics that you are unfamiliar with may require more research, but they can increase your opportunities for making money.</w:t>
      </w:r>
    </w:p>
    <w:p>
      <w:pPr>
        <w:pStyle w:val="Normal"/>
        <w:rPr/>
      </w:pPr>
      <w:r>
        <w:rPr/>
      </w:r>
    </w:p>
    <w:p>
      <w:pPr>
        <w:pStyle w:val="Normal"/>
        <w:rPr/>
      </w:pPr>
      <w:r>
        <w:rPr/>
        <w:t>As for writing your articles, some websites and website owners provide you with a form to submit your articles through.  This is nice, but it is recommended that you first write articles in Microsoft Word.  Why?  Because you are provided with a spell check and grammar check program.  This makes catching your errors and submitting quality work easier.</w:t>
      </w:r>
    </w:p>
    <w:p>
      <w:pPr>
        <w:pStyle w:val="Normal"/>
        <w:rPr/>
      </w:pPr>
      <w:r>
        <w:rPr/>
      </w:r>
    </w:p>
    <w:p>
      <w:pPr>
        <w:pStyle w:val="Normal"/>
        <w:rPr/>
      </w:pPr>
      <w:r>
        <w:rPr/>
        <w:t>Even with a spell check and grammar check program, it is important to proofread.  Not all programs are 100 percent full proof.  Also, be on the lookout for accidentally clicks.  Some programs, like Microsoft Word, allow you to add words to their program.  If you accidentally add a misspelled word, it will not be recognized as being wrong anymore.  At the very least, you should proofread all articles twice.  Some recommend proofreading once silently and once aloud.</w:t>
      </w:r>
    </w:p>
    <w:p>
      <w:pPr>
        <w:pStyle w:val="Normal"/>
        <w:rPr/>
      </w:pPr>
      <w:r>
        <w:rPr/>
      </w:r>
    </w:p>
    <w:p>
      <w:pPr>
        <w:pStyle w:val="Normal"/>
        <w:rPr/>
      </w:pPr>
      <w:r>
        <w:rPr/>
        <w:t>The above mentioned steps are great ways to get started with making money writing articles.  As a reminder, you will receive quicker payments when finding clients to work with, but you can create passive income by using your own articles on blogs, content filled websites, or third party websites with revenue sharing programs.</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8:42:00Z</dcterms:created>
  <dc:creator>Jennifer</dc:creator>
  <dc:description/>
  <dc:language>en-US</dc:language>
  <cp:lastModifiedBy>Jennifer</cp:lastModifiedBy>
  <dcterms:modified xsi:type="dcterms:W3CDTF">2008-07-22T22:50:00Z</dcterms:modified>
  <cp:revision>7</cp:revision>
  <dc:subject/>
  <dc:title>Unique Tips That Can Help You Write Articles for Money</dc:title>
</cp:coreProperties>
</file>